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rPr>
      </w:pPr>
      <w:r>
        <w:rPr>
          <w:b/>
          <w:bCs/>
          <w:sz w:val="32"/>
        </w:rPr>
        <w:t>Изложение семи периодов церкви.</w:t>
      </w:r>
    </w:p>
    <w:p>
      <w:pPr>
        <w:pStyle w:val="Normal"/>
        <w:ind w:firstLine="567"/>
        <w:jc w:val="both"/>
        <w:rPr>
          <w:b/>
          <w:b/>
          <w:bCs/>
          <w:sz w:val="32"/>
        </w:rPr>
      </w:pPr>
      <w:r>
        <w:rPr>
          <w:b/>
          <w:bCs/>
          <w:sz w:val="32"/>
        </w:rPr>
      </w:r>
    </w:p>
    <w:p>
      <w:pPr>
        <w:pStyle w:val="Normal"/>
        <w:ind w:firstLine="567"/>
        <w:jc w:val="center"/>
        <w:rPr>
          <w:sz w:val="24"/>
          <w:lang w:val="en-US"/>
        </w:rPr>
      </w:pPr>
      <w:r>
        <w:rPr>
          <w:sz w:val="24"/>
          <w:lang w:val="en-US"/>
        </w:rPr>
        <w:t>(An Exposition Of The Seven Church Ages - Chapter 3)</w:t>
      </w:r>
    </w:p>
    <w:p>
      <w:pPr>
        <w:pStyle w:val="Normal"/>
        <w:ind w:firstLine="567"/>
        <w:jc w:val="center"/>
        <w:rPr>
          <w:sz w:val="24"/>
          <w:lang w:val="en-US"/>
        </w:rPr>
      </w:pPr>
      <w:r>
        <w:rPr>
          <w:sz w:val="24"/>
          <w:lang w:val="en-US"/>
        </w:rPr>
      </w:r>
    </w:p>
    <w:p>
      <w:pPr>
        <w:pStyle w:val="Normal"/>
        <w:ind w:firstLine="567"/>
        <w:jc w:val="center"/>
        <w:rPr>
          <w:sz w:val="28"/>
        </w:rPr>
      </w:pPr>
      <w:r>
        <w:rPr>
          <w:sz w:val="28"/>
        </w:rPr>
        <w:t>3. Ефесский период церкви</w:t>
      </w:r>
    </w:p>
    <w:p>
      <w:pPr>
        <w:pStyle w:val="Normal"/>
        <w:ind w:firstLine="567"/>
        <w:jc w:val="both"/>
        <w:rPr>
          <w:sz w:val="28"/>
        </w:rPr>
      </w:pPr>
      <w:r>
        <w:rPr>
          <w:sz w:val="28"/>
        </w:rPr>
      </w:r>
    </w:p>
    <w:p>
      <w:pPr>
        <w:pStyle w:val="Normal"/>
        <w:ind w:firstLine="567"/>
        <w:jc w:val="both"/>
        <w:rPr/>
      </w:pPr>
      <w:r>
        <w:rPr/>
        <w:t>Вступление к периодам церкви</w:t>
      </w:r>
    </w:p>
    <w:p>
      <w:pPr>
        <w:pStyle w:val="Normal"/>
        <w:ind w:firstLine="567"/>
        <w:jc w:val="both"/>
        <w:rPr/>
      </w:pPr>
      <w:r>
        <w:rPr/>
      </w:r>
    </w:p>
    <w:p>
      <w:pPr>
        <w:pStyle w:val="Normal"/>
        <w:ind w:firstLine="567"/>
        <w:jc w:val="both"/>
        <w:rPr/>
      </w:pPr>
      <w:r>
        <w:rPr/>
        <w:t>Для того чтобы вы смогли полностью понять послание о Церковных Периодах, я хотел бы объяснить различные источники и причины, которые позволили мне прийти к именам посланников, определить продолжительность периодов и другие обстоятельства.</w:t>
      </w:r>
    </w:p>
    <w:p>
      <w:pPr>
        <w:pStyle w:val="Normal"/>
        <w:ind w:firstLine="567"/>
        <w:jc w:val="both"/>
        <w:rPr/>
      </w:pPr>
      <w:r>
        <w:rPr/>
      </w:r>
    </w:p>
    <w:p>
      <w:pPr>
        <w:pStyle w:val="Normal"/>
        <w:ind w:firstLine="567"/>
        <w:jc w:val="both"/>
        <w:rPr/>
      </w:pPr>
      <w:r>
        <w:rPr/>
        <w:t>Много дней я искал от Бога вдохновения Святым Духом, поскольку это изучение было самое серьёзное из всех исследований, которые я проводил ранее. Затем единственное, что я делал, это читал места Писания, касающиеся Церковных Периодов, и делал изыскания в документах истории церкви, написанных самыми беспристрастными историками, которых только я смог отыскать. Бог ответил на мою молитву, ибо во время чтения Слова и исторических документов Дух Святой даровал возможность и способность увидеть раскрытыми эти модели, которые пробегали через столетия и до настоящего времени, до последнего дня.</w:t>
      </w:r>
    </w:p>
    <w:p>
      <w:pPr>
        <w:pStyle w:val="Normal"/>
        <w:ind w:firstLine="567"/>
        <w:jc w:val="both"/>
        <w:rPr/>
      </w:pPr>
      <w:r>
        <w:rPr/>
      </w:r>
    </w:p>
    <w:p>
      <w:pPr>
        <w:pStyle w:val="Normal"/>
        <w:ind w:firstLine="567"/>
        <w:jc w:val="both"/>
        <w:rPr/>
      </w:pPr>
      <w:r>
        <w:rPr/>
        <w:t>Ключ, который дал мне Господь и которым я смог определить посланника для каждой эпохи, это ключ Писания. Его действительно можно назвать Ключевым. Это откровение, что Бог никогда не меняется и что Его пути так же неизменны, как и Он. В Евр. 13:8 сказано: "Иисус Христос вчера, сегодня и во веки веков Тот же". Еккл. 3:14,15: "Познал я, что всё, что делает Бог, пребывает вовек; к тому нечего прибавлять и от того нечего убавить; и Бог делает так, чтобы благоговели пред лицом Его. Что было, то и теперь есть, и что будет, то уже было; и Бог воззовёт прошедшее". Вот, неизменный Бог с неизменными путями. Что Он делал в ПЕРВОЕ время. Он будет продолжать делать до ПОСЛЕДНЕГО времени. Перемены не будет. Прикладываем это к Церковным Периодам. Какого человека Бог избрал для первого периода и как Бог проявился в служении того человека, это будет примером для всех других периодов. Что Бог сделал в первом церковном периоде, то Он желает сделать во всех других периодах.</w:t>
      </w:r>
    </w:p>
    <w:p>
      <w:pPr>
        <w:pStyle w:val="Normal"/>
        <w:ind w:firstLine="567"/>
        <w:jc w:val="both"/>
        <w:rPr/>
      </w:pPr>
      <w:r>
        <w:rPr/>
      </w:r>
    </w:p>
    <w:p>
      <w:pPr>
        <w:pStyle w:val="Normal"/>
        <w:ind w:firstLine="567"/>
        <w:jc w:val="both"/>
        <w:rPr/>
      </w:pPr>
      <w:r>
        <w:rPr/>
        <w:t>Теперь мы точно знаем из Слова, записанного Святым Духом, как была основана первая оригинальная церковь и как Бог Себя в ней проявил. Слово не может ни измениться, ни быть изменено, потому что Слово есть Бог. Иоанна 1:1: "В начале было Слово, и Слово было у Бога, и Слово было Бог". Изменение одного лишь слова, как это сделала Ева, приносит грех и смерть, и даже, как это сказано в Отк. 22:18-19: "...Если кто приложит к этому что-нибудь,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 Таким образом, то, чем церковь была в Пятидесятницу, является стандартом. Это образец. Другого образца нет. Неважно, что говорят учёные. Бог НЕ изменил этого образца. То, что Бог произвёл в Пятидесятницу, Он должен продолжать до завершения церковных периодов.</w:t>
      </w:r>
    </w:p>
    <w:p>
      <w:pPr>
        <w:pStyle w:val="Normal"/>
        <w:ind w:firstLine="567"/>
        <w:jc w:val="both"/>
        <w:rPr/>
      </w:pPr>
      <w:r>
        <w:rPr/>
      </w:r>
    </w:p>
    <w:p>
      <w:pPr>
        <w:pStyle w:val="Normal"/>
        <w:ind w:firstLine="567"/>
        <w:jc w:val="both"/>
        <w:rPr/>
      </w:pPr>
      <w:r>
        <w:rPr/>
        <w:t>Хотя учёные могут рассказывать вам, что эпоха апостолов закончилась, вы этому не верьте. Такое утверждение ошибочно по двум пунктам. Прежде всего ошибочно полагать, что апостолов уже больше нет, если первые двенадцать умерли. Слово "апостол" означает "посланный"; а сегодня много посланных, но их называют миссионерами. До тех пор, пока призываются и посылаются мужи проповедовать Слово Жизни, апостольская эпоха продолжается. Во-вторых, они утверждают, что эпоха "проявления силы Святого Духа" закончилась с завершением Библии. Это неправда. Нет ни одного места в Писании, где предполагалось бы, что это так, но как раз множество обратных убедительных заключений. Вот наше доказательство, что оба этих выпада являются ложными. Деяния 2:38-39: "Тогда Пётр сказал им: покайтесь, и да крестится каждый из вас во Имя Иисуса Христа для прощения грехов, - и получите дар Святого Духа; ибо вам принадлежит это обещание и детям вашим и всем дальним, всем, кого ни призовёт Господь Бог наш". Обещание силы, которой в День Пятидесятницы были наделены апостолы, принадлежит "вам (Евреям), и детям вашим (Евреям), и всем дальним (Язычникам), и всем, кого ни призовёт Господь Бог наш (и Евреям, и Язычникам)". Пока Он не перестанет звать, послание и сила Пятидесятницы НЕ ПРЕКРАТЯТСЯ.</w:t>
      </w:r>
    </w:p>
    <w:p>
      <w:pPr>
        <w:pStyle w:val="Normal"/>
        <w:ind w:firstLine="567"/>
        <w:jc w:val="both"/>
        <w:rPr/>
      </w:pPr>
      <w:r>
        <w:rPr/>
      </w:r>
    </w:p>
    <w:p>
      <w:pPr>
        <w:pStyle w:val="Normal"/>
        <w:ind w:firstLine="567"/>
        <w:jc w:val="both"/>
        <w:rPr/>
      </w:pPr>
      <w:r>
        <w:rPr/>
        <w:t>То, что было в церкви в Пятидесятницу, это её неотъемлемое право. Вначале у неё было чистое Слово Божье. У неё была сила Духа, проявленная в различных чудесах и знамениях и дарах Святого Духа. Евр. 2:1-4: "Посему мы должны быть особенно внимательны к слышанному, чтобы не отпасть. Ибо, если чрез ангелов возвещённое Слово было твердо, и всякое преступление и непослушание (Слову) получало справедливое воздаяние; То как мы избежим, если пренебрегаем таким великим спасением; которое, быв сначала проповедано Господом, в нас утвердилось слышавшими от Него, при засвидетельствовании от Бога знамениями и чудесами и различными силами и дарами Духа Святого согласно Его воле?" Эта оригинальная церковь не была организована людьми. Она была водима Духом Святым. Она не была очень большой. Её ненавидели и презирали. Она была гонима. Её преследовали даже до смерти. Но она была верна Богу. Она стояла с образцом оригинального Слова.</w:t>
      </w:r>
    </w:p>
    <w:p>
      <w:pPr>
        <w:pStyle w:val="Normal"/>
        <w:ind w:firstLine="567"/>
        <w:jc w:val="both"/>
        <w:rPr/>
      </w:pPr>
      <w:r>
        <w:rPr/>
      </w:r>
    </w:p>
    <w:p>
      <w:pPr>
        <w:pStyle w:val="Normal"/>
        <w:ind w:firstLine="567"/>
        <w:jc w:val="both"/>
        <w:rPr/>
      </w:pPr>
      <w:r>
        <w:rPr/>
        <w:t>Но не заблудитесь здесь. Когда я говорил, что Бог и пути Его неизменны, я не сказал, что церковь и её посланники не могли меняться. Церковь - это не Бог. Она может меняться. Я сказал, что, поскольку Бог неизменный и неизменны пути Его, мы можем вернуться к началу и увидеть первое и совершенное действие Божие и затем судить по этому образцу. Вот так это было сделано. Истинная Церковь будет всегда стараться быть похожей на оригинал Пятидесятницы. Истинная Церковь сегодняшнего дня постарается приблизиться к той первой, ранней церкви. И посланники к церквам, имея в себе тот же самый Дух Божий, постараются приблизиться к апостолу Павлу. Они не будут в точности как он; но истинные посланники будут ближе всего к Павлу, который был свободен от всех людей, был предан Богу и провозглашал только Слово Божье, и в силе явил Духа Святого. Никто другой не сделает. Вы должны исходить из оригинала. На что походили отцы. Истинная Церковь всегда будет следовать по стопам своих основателей Пятидесятницы, а её посланники будут подражать апостолу Павлу, первому посланнику к церкви первого периода. Это так просто и так замечательно.</w:t>
      </w:r>
    </w:p>
    <w:p>
      <w:pPr>
        <w:pStyle w:val="Normal"/>
        <w:ind w:firstLine="567"/>
        <w:jc w:val="both"/>
        <w:rPr/>
      </w:pPr>
      <w:r>
        <w:rPr/>
      </w:r>
    </w:p>
    <w:p>
      <w:pPr>
        <w:pStyle w:val="Normal"/>
        <w:ind w:firstLine="567"/>
        <w:jc w:val="both"/>
        <w:rPr/>
      </w:pPr>
      <w:r>
        <w:rPr/>
        <w:t>С этим простым, однако таким удивительным ключом к разгадке, я смог с помощью Святого Духа прочесть Книгу Откровение и исторические документы и обнаружить каждый период, каждого посланника, длительность каждого периода и ту роль, которую каждый сыграл для Божьей цели от Пятидесятницы и до завершения периодов.</w:t>
      </w:r>
    </w:p>
    <w:p>
      <w:pPr>
        <w:pStyle w:val="Normal"/>
        <w:ind w:firstLine="567"/>
        <w:jc w:val="both"/>
        <w:rPr/>
      </w:pPr>
      <w:r>
        <w:rPr/>
      </w:r>
    </w:p>
    <w:p>
      <w:pPr>
        <w:pStyle w:val="Normal"/>
        <w:ind w:firstLine="567"/>
        <w:jc w:val="both"/>
        <w:rPr/>
      </w:pPr>
      <w:r>
        <w:rPr/>
        <w:t>Теперь, когда вы понимаете наше суждение об Истинной Церкви (чем она была в Пятидесятницу и чем она была в апостольский период, как это изложено в Слове в Книге Деяний), мы можем применить то же самое правило, чтобы показать, как церковь пала. Основная ошибка или заблуждения, которые вкрались, вползли в первую церковь и были раскрыты в Книге Деяний и в Книге Откровение, а также в Посланиях и проявлялись всё более и более наглядно в каждом последующем периоде, пока не дошло до полного затмения истины в последнем Лаодикийском Периоде.</w:t>
      </w:r>
    </w:p>
    <w:p>
      <w:pPr>
        <w:pStyle w:val="Normal"/>
        <w:ind w:firstLine="567"/>
        <w:jc w:val="both"/>
        <w:rPr/>
      </w:pPr>
      <w:r>
        <w:rPr/>
      </w:r>
    </w:p>
    <w:p>
      <w:pPr>
        <w:pStyle w:val="Normal"/>
        <w:ind w:firstLine="567"/>
        <w:jc w:val="both"/>
        <w:rPr/>
      </w:pPr>
      <w:r>
        <w:rPr/>
        <w:t>Теперь из этого первого ключа, который мы получили от Господа, является другая, не менее удивительная истина. Я сказал, что Истинная Церковь всегда будет стараться походить на то, что было в Книге Деяний. Это совершенно верно. Мы обнаружили, что Слово также говорит нам о вторжении заблуждений, которые полностью затмили истину в этот последний день, когда уже должен явиться Господь. Теперь в разуме нашем появляется вопрос: оставил ли Бог Своих и позволит ли им быть обманутыми? Никоим образом, ибо в Мат. 24:24 Писание ясно говорит, что "Избранная" НЕ МОЖЕТ быть обманута. "Ибо восстанут лжехристы и лжепророки и покажут великие знамения и чудеса, чтобы обмануть, ЕСЛИ БЫЛО БЫ ВОЗМОЖНО, даже избранных". И что же? Ответ нам ясен. Есть Истинная Церковь и ложная церковь. Есть Истинная Виноградная Лоза и лжелоза. Но, конечно, ложная церковь, ствол ложной лозы всегда постарается захватить позицию Истинной Церкви и утверждать, что она, а не Избранная, является реальной и подлинной. Ложная будет пытаться убить Истинную. Так это было в Книге Деяний, так это было изложено в семи периодах и так же об этом говорится в Посланиях. Так это было. Так это есть сейчас. Так это будет. Это неизменно.</w:t>
      </w:r>
    </w:p>
    <w:p>
      <w:pPr>
        <w:pStyle w:val="Normal"/>
        <w:ind w:firstLine="567"/>
        <w:jc w:val="both"/>
        <w:rPr/>
      </w:pPr>
      <w:r>
        <w:rPr/>
      </w:r>
    </w:p>
    <w:p>
      <w:pPr>
        <w:pStyle w:val="Normal"/>
        <w:ind w:firstLine="567"/>
        <w:jc w:val="both"/>
        <w:rPr/>
      </w:pPr>
      <w:r>
        <w:rPr/>
        <w:t>Теперь будем очень осторожны, чтобы не было недоумения в этом вопросе. Поэтому постараемся обосновать это заявление Словом. Давайте обратимся к началу. Книга Бытие. В Эдемском Саду было ДВА дерева. Одно было доброе дерево, другое было нечестивое. Одно произвело ЖИЗНЬ, другое произвело Смерть. Там было два дитя, которые принесли жертву Богу, это было в начале. Позвольте мне повторить это, они ОБА принесли жертвы Богу. Быт. 4:3-5: "Спустя несколько времени Каин принёс от плодов земли дар Господу. И Авель также принёс от первенцев стада своего и от тука их. И призрел Господь на Авеля и на дар его; а на Каина и на дар его не призрел..." Каин был зол, будучи от отца своего (от Нечестивого), в то время как Авель был праведен пред Господом. И потом снова мы видим двух детей из одной плоти и от одних родителей, это близнецы у Исаака и Ревекки. Один был избранный Божий, а другой распутный. Оба поклонялись Богу. И в каждом отдельном случае было поклонение Богу. Во всех случаях нечестивые ненавидели праведных и преследовали праведников. Бывало нечестивые уничтожали праведных. Но обратите внимание, они были посажены вместе. Они жили вместе. Они оба претендовали на Бога и поклонялись Богу.</w:t>
      </w:r>
    </w:p>
    <w:p>
      <w:pPr>
        <w:pStyle w:val="Normal"/>
        <w:ind w:firstLine="567"/>
        <w:jc w:val="both"/>
        <w:rPr/>
      </w:pPr>
      <w:r>
        <w:rPr/>
      </w:r>
    </w:p>
    <w:p>
      <w:pPr>
        <w:pStyle w:val="Normal"/>
        <w:ind w:firstLine="567"/>
        <w:jc w:val="both"/>
        <w:rPr/>
      </w:pPr>
      <w:r>
        <w:rPr/>
        <w:t>Это совершенным образом иллюстрирует притчу Господа Иисуса Христа, когда Он сказал, что царствие небесное подобно тому, как вышел сеятель сеять доброе семя и сразу за ним вышел враг и насадил среди добрых семян плевелы. Бог не посадил плевелы. Сатана посадил эти плевелы прямо среди доброго семени Божьего. Эти два вида растений (людей), которые от двух различных семян, росли вместе. Они питались от той же самой земли, на них падал дождь и лучи того же самого солнца, и оба они в своё время созрели. Вы видите это? Не забудьте этих истин, когда мы будем исследовать церковные периоды, и потом, позже, печати. И прежде всего не забудьте, что в этом последнем периоде, когда тернии собираются вместе для их сожжения, то они выпихнут пшеницу, которая должна быть собрана Господом.</w:t>
      </w:r>
    </w:p>
    <w:p>
      <w:pPr>
        <w:pStyle w:val="Normal"/>
        <w:ind w:firstLine="567"/>
        <w:jc w:val="both"/>
        <w:rPr/>
      </w:pPr>
      <w:r>
        <w:rPr/>
      </w:r>
    </w:p>
    <w:p>
      <w:pPr>
        <w:pStyle w:val="Normal"/>
        <w:ind w:firstLine="567"/>
        <w:jc w:val="both"/>
        <w:rPr/>
      </w:pPr>
      <w:r>
        <w:rPr/>
        <w:t>Я хочу пронести эту мысль по всему тексту. Итак, давайте пойдём дальше. Вы когда-нибудь изучали историю пробуждений? Так вот, пробуждение (оживление) обозначает Божье движение в силе. И каждый раз, когда действует Бог, сатана также действует. Непременно. Во дни великого Уэльсского пробуждения (большинство людей не знает этого), быстро наполнились дома сумасшедших, было мощное проявление дьявольской силы, чтобы отвлечь внимание людей от Бога. Написано, что во дни Веслея люди вытворяли всякие странные вещи, что определённо было от сатаны, издеваясь над добродетелью и силой Божьей. Сказано, что во дни Лютера самым удивительным в его служении было не то, что он успешно выражал протест римской католической церкви, но удивительным был тот факт, что он смог остаться здравым и разумным среди тех фанатиков, которые часто были наполнены и водимы ложными духами. И если вы знаете служение этого последнего дня, то вы заметите то же самое нашествие ложных и злых духов. Это должно быть таким образом. Я надеюсь и верю, что вы достаточно духовны, чтобы понять это и учесть.</w:t>
      </w:r>
    </w:p>
    <w:p>
      <w:pPr>
        <w:pStyle w:val="Normal"/>
        <w:ind w:firstLine="567"/>
        <w:jc w:val="both"/>
        <w:rPr/>
      </w:pPr>
      <w:r>
        <w:rPr/>
      </w:r>
    </w:p>
    <w:p>
      <w:pPr>
        <w:pStyle w:val="Normal"/>
        <w:ind w:firstLine="567"/>
        <w:jc w:val="both"/>
        <w:rPr/>
      </w:pPr>
      <w:r>
        <w:rPr/>
        <w:t>Просто чтобы закрепить эту точку зрения о том, как Истинная и ложная виноградные лозы смешиваются и демонстрируют действие двух духов, давайте взглянем в 1 Иоанна 4:1-4, и Иуды 3,4,12. "Возлюбленные! Не всякому духу верьте, но испытывайте духов, от Бога ли они, потому что много лжепророков появилось в мире. Духа Бож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есть дух антихриста, о котором вы слышали, что он придёт и ТЕПЕРЬ УЖЕ ЕСТЬ в мире. Дети! Вы от Бога и победили их (дух антихристов), ибо Он, Который в вас (Дух Божий), более велик, чем тот, кто в этом мире". Иуды 3,4,12: "Возлюбленные! Имея всё усердие писать вам об общем спасении, я почёл за нужное написать вам увещание - подвизаться за веру, однажды преданную СВЯТЫМ. Ибо вкрались (таковые не входят через ДВЕРЬ, и поэтому они грабители) НЕКОТОРЫЕ люди (не Святые), издревле предназначенные к этому осуждению, НЕЧЕСТИВЫЕ, обращающие благодать Бога нашего в повод к распутству, и отвергающие единого Господа Бога и нашего Господа Иисуса Христа. Таковые как скрытые камни на ваших праздниках любви, когда они празднуют ВМЕСТЕ с вами, празднуя (питаясь) без всякого страха..." Глядя на эти места Писания, невозможно отрицать, что Истинная Церковь и ложная церковь переплелись, будучи посажены вместе, хотя произросли от разных семян.</w:t>
      </w:r>
    </w:p>
    <w:p>
      <w:pPr>
        <w:pStyle w:val="Normal"/>
        <w:ind w:firstLine="567"/>
        <w:jc w:val="both"/>
        <w:rPr/>
      </w:pPr>
      <w:r>
        <w:rPr/>
      </w:r>
    </w:p>
    <w:p>
      <w:pPr>
        <w:pStyle w:val="Normal"/>
        <w:ind w:firstLine="567"/>
        <w:jc w:val="both"/>
        <w:rPr/>
      </w:pPr>
      <w:r>
        <w:rPr/>
        <w:t>Теперь, я думаю, вы должны знать ещё кое-что. Семь церквей, к которым обращался Иоанн, находятся в Малой Азии, и все они - Языческие церкви. Он не обратился к церкви в Иерусалиме, которая была в основном церковью еврейской, может быть, несколько язычников было в ней. Причина в том, что Бог отвернулся от Евреев и обратился к Язычникам. Таким образом, на протяжении всех церковных периодов Бог имеет дело с Язычниками, вызывая Себе Невесту из Язычников. Вот почему "Церковные Периоды" и "Полное число Язычников" - это одна и та же вещь. Деяния 13:44-48: "В следующую субботу почти весь город собрался слушать Слово Божие; Но Иудеи, увидевши народ, исполнились зависти и, противореча и злословя, сопротивлялись тому, что говорил Павел. Тогда Павел и Варнава с дерзновением сказали: 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 ибо Так Заповедал Нам Господь: "Я поставил тебя быть светом язычников, чтобы ты был во спасение до края земли". Язычники, услышав это, радовались и прославляли Слово Господне, и уверовали все, которые были предопределены к вечной жизни". Рим. 11:1-8: "Итак, спрашиваю: неужели Бог отверг народ Свой? Никак. Ибо и я Израильтянин, от семени Авраамова, из колена Вениаминова. Не отверг Бог народа Своего, который Он предузнал. Или не знаете, что говорит Писание об Илии? как он жалуется Богу на Израиля, говоря: "Господи! Пророков Твоих убили, жертвенники Твои разрушили; остался я один, и моей жизни ищут". Каков же был ему ответ Божий? "Я сберёг Себе семь тысяч человек, которые не преклонили колена пред Ваалом". Так и в нынешнее время, по избранию благодати, сохранился остаток. Но, если по благодати, то не по делам; иначе благодать не была бы уже благодатью. А если по делам, то это уже не благодать; иначе дело не есть уже дело. Что же? Израиль, чего искал, того не получил; избранные же получили, а прочие были ослеплены (как написано: Бог дал им дух усыпления, глаза, которыми не видят, и уши, которыми не слышат), даже до сего дня".</w:t>
      </w:r>
    </w:p>
    <w:p>
      <w:pPr>
        <w:pStyle w:val="Normal"/>
        <w:ind w:firstLine="567"/>
        <w:jc w:val="both"/>
        <w:rPr/>
      </w:pPr>
      <w:r>
        <w:rPr/>
      </w:r>
    </w:p>
    <w:p>
      <w:pPr>
        <w:pStyle w:val="Normal"/>
        <w:ind w:firstLine="567"/>
        <w:jc w:val="both"/>
        <w:rPr/>
      </w:pPr>
      <w:r>
        <w:rPr/>
        <w:t>Рим. 11:25-29: "Ибо не хочу оставить вас, братья, в неведении о тайне сей, - чтобы вы не считали себя мудрецами, - что слепота произошла в Израиле отчасти, до времени, пока войдёт Полное число Язычников. И так весь Израиль спасётся, как написано: "придёт от Сиона Избавитель и отвратит нечестие от Иакова; И сей завет им от Меня, когда сниму грехи их". В отношении к благовестию, они враги ради вас; а в отношении к избранию, возлюбленные ради отцов. Ибо дары и призвание Божие непреложны" [неотъемлемы.-Пер.].</w:t>
      </w:r>
    </w:p>
    <w:p>
      <w:pPr>
        <w:pStyle w:val="Normal"/>
        <w:ind w:firstLine="567"/>
        <w:jc w:val="both"/>
        <w:rPr/>
      </w:pPr>
      <w:r>
        <w:rPr/>
      </w:r>
    </w:p>
    <w:p>
      <w:pPr>
        <w:pStyle w:val="Normal"/>
        <w:ind w:firstLine="567"/>
        <w:jc w:val="both"/>
        <w:rPr/>
      </w:pPr>
      <w:r>
        <w:rPr/>
        <w:t>Эти семь церквей, расположенные в Малой Азии, содержали в себе в те древние времена определённые характерные черты, которые в последующих веках явились зрелыми плодами. Что тогда было только засеянным семенем, позже взошло зрелым урожаем, как Иисус сказал: "Ибо если с зеленеющим деревом это делают, то что будет сделано с сухим?" Ев. от Луки 23:31.</w:t>
      </w:r>
    </w:p>
    <w:p>
      <w:pPr>
        <w:pStyle w:val="Normal"/>
        <w:ind w:firstLine="567"/>
        <w:jc w:val="both"/>
        <w:rPr/>
      </w:pPr>
      <w:r>
        <w:rPr/>
      </w:r>
    </w:p>
    <w:p>
      <w:pPr>
        <w:pStyle w:val="Normal"/>
        <w:ind w:firstLine="567"/>
        <w:jc w:val="center"/>
        <w:rPr>
          <w:b/>
          <w:b/>
          <w:bCs/>
          <w:sz w:val="24"/>
        </w:rPr>
      </w:pPr>
      <w:r>
        <w:rPr>
          <w:b/>
          <w:bCs/>
          <w:sz w:val="24"/>
        </w:rPr>
        <w:t>3.1. Послание к Церкви Ефесского периода</w:t>
      </w:r>
    </w:p>
    <w:p>
      <w:pPr>
        <w:pStyle w:val="Normal"/>
        <w:ind w:firstLine="567"/>
        <w:jc w:val="both"/>
        <w:rPr>
          <w:b/>
          <w:b/>
          <w:bCs/>
          <w:sz w:val="24"/>
        </w:rPr>
      </w:pPr>
      <w:r>
        <w:rPr>
          <w:b/>
          <w:bCs/>
          <w:sz w:val="24"/>
        </w:rPr>
      </w:r>
    </w:p>
    <w:p>
      <w:pPr>
        <w:pStyle w:val="Normal"/>
        <w:ind w:firstLine="567"/>
        <w:jc w:val="both"/>
        <w:rPr/>
      </w:pPr>
      <w:r>
        <w:rPr/>
        <w:t>Отк. 2:1-7. "Ангелу Ефесской церкви напиши: так говорит Тот, Который держит семь звёзд в правой руке Своей, Ходящий посреди семи золотых светильников:</w:t>
      </w:r>
    </w:p>
    <w:p>
      <w:pPr>
        <w:pStyle w:val="Normal"/>
        <w:ind w:firstLine="567"/>
        <w:jc w:val="both"/>
        <w:rPr/>
      </w:pPr>
      <w:r>
        <w:rPr/>
      </w:r>
    </w:p>
    <w:p>
      <w:pPr>
        <w:pStyle w:val="Normal"/>
        <w:ind w:firstLine="567"/>
        <w:jc w:val="both"/>
        <w:rPr/>
      </w:pPr>
      <w:r>
        <w:rPr/>
        <w:t>Я знаю дела твои, и труд твой, и терпение твоё, и то, что ты не можешь выносить нечестивых, и испытал тех, которые называют себя апостолами, а они не таковы, и нашёл, что они лжецы;</w:t>
      </w:r>
    </w:p>
    <w:p>
      <w:pPr>
        <w:pStyle w:val="Normal"/>
        <w:ind w:firstLine="567"/>
        <w:jc w:val="both"/>
        <w:rPr/>
      </w:pPr>
      <w:r>
        <w:rPr/>
      </w:r>
    </w:p>
    <w:p>
      <w:pPr>
        <w:pStyle w:val="Normal"/>
        <w:ind w:firstLine="567"/>
        <w:jc w:val="both"/>
        <w:rPr/>
      </w:pPr>
      <w:r>
        <w:rPr/>
        <w:t>Ты много переносил и имеешь терпение, и ради Имени Моего трудился и не ослабел.</w:t>
      </w:r>
    </w:p>
    <w:p>
      <w:pPr>
        <w:pStyle w:val="Normal"/>
        <w:ind w:firstLine="567"/>
        <w:jc w:val="both"/>
        <w:rPr/>
      </w:pPr>
      <w:r>
        <w:rPr/>
      </w:r>
    </w:p>
    <w:p>
      <w:pPr>
        <w:pStyle w:val="Normal"/>
        <w:ind w:firstLine="567"/>
        <w:jc w:val="both"/>
        <w:rPr/>
      </w:pPr>
      <w:r>
        <w:rPr/>
        <w:t>Но имею против тебя то, что ты оставил первую любовь твою.</w:t>
      </w:r>
    </w:p>
    <w:p>
      <w:pPr>
        <w:pStyle w:val="Normal"/>
        <w:ind w:firstLine="567"/>
        <w:jc w:val="both"/>
        <w:rPr/>
      </w:pPr>
      <w:r>
        <w:rPr/>
      </w:r>
    </w:p>
    <w:p>
      <w:pPr>
        <w:pStyle w:val="Normal"/>
        <w:ind w:firstLine="567"/>
        <w:jc w:val="both"/>
        <w:rPr/>
      </w:pPr>
      <w:r>
        <w:rPr/>
        <w:t>Итак вспомни, откуда ты упал, и покайся, и твори прежние дела; а если не так, скоро приду к тебе и сдвину светильник твой с места его, если не покаешься.</w:t>
      </w:r>
    </w:p>
    <w:p>
      <w:pPr>
        <w:pStyle w:val="Normal"/>
        <w:ind w:firstLine="567"/>
        <w:jc w:val="both"/>
        <w:rPr/>
      </w:pPr>
      <w:r>
        <w:rPr/>
      </w:r>
    </w:p>
    <w:p>
      <w:pPr>
        <w:pStyle w:val="Normal"/>
        <w:ind w:firstLine="567"/>
        <w:jc w:val="both"/>
        <w:rPr/>
      </w:pPr>
      <w:r>
        <w:rPr/>
        <w:t>Впрочем, то в тебе хорошо, что ты ненавидишь дела Николаитов, которые и Я ненавижу.</w:t>
      </w:r>
    </w:p>
    <w:p>
      <w:pPr>
        <w:pStyle w:val="Normal"/>
        <w:ind w:firstLine="567"/>
        <w:jc w:val="both"/>
        <w:rPr/>
      </w:pPr>
      <w:r>
        <w:rPr/>
      </w:r>
    </w:p>
    <w:p>
      <w:pPr>
        <w:pStyle w:val="Normal"/>
        <w:ind w:firstLine="567"/>
        <w:jc w:val="both"/>
        <w:rPr/>
      </w:pPr>
      <w:r>
        <w:rPr/>
        <w:t>Имеющий ухо пусть слышит, что Дух говорит церквам: побеждающему дам вкушать от Древа Жизни, Которое посреди рая Божьего."</w:t>
      </w:r>
    </w:p>
    <w:p>
      <w:pPr>
        <w:pStyle w:val="Normal"/>
        <w:ind w:firstLine="567"/>
        <w:jc w:val="both"/>
        <w:rPr/>
      </w:pPr>
      <w:r>
        <w:rPr/>
      </w:r>
    </w:p>
    <w:p>
      <w:pPr>
        <w:pStyle w:val="Normal"/>
        <w:ind w:firstLine="567"/>
        <w:jc w:val="center"/>
        <w:rPr>
          <w:b/>
          <w:b/>
          <w:bCs/>
          <w:sz w:val="24"/>
        </w:rPr>
      </w:pPr>
      <w:r>
        <w:rPr>
          <w:b/>
          <w:bCs/>
          <w:sz w:val="24"/>
        </w:rPr>
        <w:t>3.2. Посланник</w:t>
      </w:r>
    </w:p>
    <w:p>
      <w:pPr>
        <w:pStyle w:val="Normal"/>
        <w:ind w:firstLine="567"/>
        <w:jc w:val="both"/>
        <w:rPr>
          <w:b/>
          <w:b/>
          <w:bCs/>
          <w:sz w:val="24"/>
        </w:rPr>
      </w:pPr>
      <w:r>
        <w:rPr>
          <w:b/>
          <w:bCs/>
          <w:sz w:val="24"/>
        </w:rPr>
      </w:r>
    </w:p>
    <w:p>
      <w:pPr>
        <w:pStyle w:val="Normal"/>
        <w:ind w:firstLine="567"/>
        <w:jc w:val="both"/>
        <w:rPr/>
      </w:pPr>
      <w:r>
        <w:rPr/>
        <w:t>Посланником (ангелом) к Ефесской церкви был апостол Павел. Нельзя отвергнуть тот факт, что он был посланником к первому периоду языческой эры. Хотя Петру была дарована власть открыть двери к Язычникам, Павлу дано было быть апостолом и пророком для них. Он был Пророком-Посланником к Язычникам. Его пророческая функция, благодаря которой он принял полное откровение Слова к Язычникам, подлинно засвидетельствовала его их апостольским посланником. С этим согласились и другие апостолы в Иерусалиме. Гал. 1:12-19: "Ибо не от человека я принял это, и не научился этому, но получил через откровение Иисуса Христа. Вы слышали о моём прежнем образе жизни в Иудейской религии, что я жестоко гнал церковь Божию и опустошал её, и преуспевал в Иудействе более многих сверстников в народе моём, будучи неумеренным ревнителем отеческих моих традиций. Когда же Бог, отделивший меня от утробы матери моей и призвал меня благодатию Своей, благоволил открыть во мне Сына Своего, чтобы я благовествовал Его среди Язычников, - я не стал тогда же советоваться с плотью и кровью и не пошёл в Иерусалим к предшествовавшим мне апостолам; но я пошёл в Аравию, и опять возвратился в Дамаск. Потом, спустя три года, ходил я в Иерусалим видеться с Петром и пробыл у него дней пятнадцать. Другого же из апостолов я не видел никого, кроме Иакова, брата Господня". Гал. 2:2: "И я ходил туда по откровению, и сообщил им то Евангелие, которое я проповедую среди Язычников, лично тем братьям, которые имели репутацию, не напрасно ли я подвизаюсь или подвизался". Гал. 2:6-9: "И в знаменитых чем-либо, какими бы ни были они когда-либо, для меня нет ничего особенного: Бог не взирает на лице человека. И знаменитые не возложили на меня ничего более; Напротив того, увидевши, что мне вверено благовестие для необрезанных, как Петру для обрезанных, - ибо Содействовавший Петру в апостольстве у обрезанных содействовал и мне у язычников, - и узнав о благодати, данной мне, Иаков и Кифа и Иоанн, почитаемые столпами, подали мне и Варнаве руку общения, чтобы нам идти к язычникам, а им к обрезанным". Рим. 11:13: "Вам говорю, язычникам, как апостол язычников я прославляю служение моё.</w:t>
      </w:r>
    </w:p>
    <w:p>
      <w:pPr>
        <w:pStyle w:val="Normal"/>
        <w:ind w:firstLine="567"/>
        <w:jc w:val="both"/>
        <w:rPr/>
      </w:pPr>
      <w:r>
        <w:rPr/>
      </w:r>
    </w:p>
    <w:p>
      <w:pPr>
        <w:pStyle w:val="Normal"/>
        <w:ind w:firstLine="567"/>
        <w:jc w:val="both"/>
        <w:rPr/>
      </w:pPr>
      <w:r>
        <w:rPr/>
        <w:t>Павел основал церковь в Ефесе в середине первого столетия. Это помогает нам установить дату Ефесского периода церкви: около 53 года н.э.</w:t>
      </w:r>
    </w:p>
    <w:p>
      <w:pPr>
        <w:pStyle w:val="Normal"/>
        <w:ind w:firstLine="567"/>
        <w:jc w:val="both"/>
        <w:rPr/>
      </w:pPr>
      <w:r>
        <w:rPr/>
      </w:r>
    </w:p>
    <w:p>
      <w:pPr>
        <w:pStyle w:val="Normal"/>
        <w:ind w:firstLine="567"/>
        <w:jc w:val="both"/>
        <w:rPr/>
      </w:pPr>
      <w:r>
        <w:rPr/>
        <w:t>Его образ служения стал образцом, к которому стремились все будущие посланники, и стал образцом для всех истинных служителей Божьих, хотя и не достигших таких высот в пророческой области, каких достиг Павел. Служение Павла имело тройное качество, а именно:</w:t>
      </w:r>
    </w:p>
    <w:p>
      <w:pPr>
        <w:pStyle w:val="Normal"/>
        <w:ind w:firstLine="567"/>
        <w:jc w:val="both"/>
        <w:rPr/>
      </w:pPr>
      <w:r>
        <w:rPr/>
      </w:r>
    </w:p>
    <w:p>
      <w:pPr>
        <w:pStyle w:val="Normal"/>
        <w:ind w:firstLine="567"/>
        <w:jc w:val="both"/>
        <w:rPr/>
      </w:pPr>
      <w:r>
        <w:rPr/>
        <w:t>Прежде всего Павел был абсолютно верен Слову. Он никогда не отклонялся от него, чего бы это ни стоило. Гал. 1:8-9: "Но если бы даже мы или ангел с неба, стал проповедовать вам иное Евангелие, чем то, что мы проповедовали вам, да будет проклят. Как прежде мы сказали, так и теперь ещё говорю: если кто проповедует вам иное Евангелие, а не то, что вы приняли, да будет проклят". Гал. 2:11-14: "Когда же Пётр пришёл в Антиохию, то я лично противостал ему, потому что он подвергался нареканию". "Но когда я увидел, что они не прямо поступают по истине Евангелия, то сказал Петру при всех: если ты, будучи Иудеем, живёшь по-язычески, а не по-Иудейски, то для чего язычников принуждаешь жить по-Иудейски?"</w:t>
      </w:r>
    </w:p>
    <w:p>
      <w:pPr>
        <w:pStyle w:val="Normal"/>
        <w:ind w:firstLine="567"/>
        <w:jc w:val="both"/>
        <w:rPr/>
      </w:pPr>
      <w:r>
        <w:rPr/>
      </w:r>
    </w:p>
    <w:p>
      <w:pPr>
        <w:pStyle w:val="Normal"/>
        <w:ind w:firstLine="567"/>
        <w:jc w:val="both"/>
        <w:rPr/>
      </w:pPr>
      <w:r>
        <w:rPr/>
        <w:t>1 Кор. 14:36-37: "Разве от вас вышло Слово Божье? Или только к вам оно пришло? Если кто считает себя пророком или духовным, то пусть признает, что то, что я пишу вам, есть приказания Господа".</w:t>
      </w:r>
    </w:p>
    <w:p>
      <w:pPr>
        <w:pStyle w:val="Normal"/>
        <w:ind w:firstLine="567"/>
        <w:jc w:val="both"/>
        <w:rPr/>
      </w:pPr>
      <w:r>
        <w:rPr/>
      </w:r>
    </w:p>
    <w:p>
      <w:pPr>
        <w:pStyle w:val="Normal"/>
        <w:ind w:firstLine="567"/>
        <w:jc w:val="both"/>
        <w:rPr/>
      </w:pPr>
      <w:r>
        <w:rPr/>
        <w:t>Обратите внимание, что Павла никто не организовывал, но он был водим Духом, как некогда Бог направлял Моисея вывести Израиль из Египта. Иерусалимский совет Павла не посылал и не имел над ним ни юридической, ни какой-либо другой власти. Бог, один только Бог и посылал, и руководил. Павел был не человеческий, но Божий. Гал. 1:1: "Павел, апостол (не человеками и не через человека, но Иисусом Христом и Богом Отцом, воскресившим Его из мёртвых)" Гал. 2:3-5: "Но они и Тита, бывшего со мною, хотя и Еллина, не принуждали обрезаться. А вкравшимся лжебратиям, скрытно приходившим подсмотреть за нашею свободою, которую мы имеем во Христе Иисусе, чтобы поработить нас, мы не на час не уступили и не покорились, дабы истина Евангелия сохранилась у вас".</w:t>
      </w:r>
    </w:p>
    <w:p>
      <w:pPr>
        <w:pStyle w:val="Normal"/>
        <w:ind w:firstLine="567"/>
        <w:jc w:val="both"/>
        <w:rPr/>
      </w:pPr>
      <w:r>
        <w:rPr/>
      </w:r>
    </w:p>
    <w:p>
      <w:pPr>
        <w:pStyle w:val="Normal"/>
        <w:ind w:firstLine="567"/>
        <w:jc w:val="both"/>
        <w:rPr/>
      </w:pPr>
      <w:r>
        <w:rPr/>
        <w:t>Во-вторых, его служение было в силе Духа, проявляя, таким образом, Слово сказанное и написанное. 1 Кор. 2:1-5: "И когда я приходил к вам, братья, приходил возвещать вам свидетельство Божие не в превосходстве слова или мудрости. Ибо я рассудил быть у вас не знающим ничего, кроме Иисуса Христа, и притом распятого. И был я у вас в слабости, и в страхе, и в великом трепете. И слово моё и проповедь моя были не в убедительных словах человеческой мудрости, но в явлении Духа и силы: Чтобы вера ваша утверждалась не на мудрости человеческой, но на силе Божией". Деяния 14:8-10: "В Листре некоторый муж, не владевший ногами, сидел, будучи хром от чрева матери своей, и никогда не ходил. Он слушал говорившего Павла, который, посмотрев на него внимательно и увидев, что тот имеет веру для получения исцеления, сказал громким голосом: тебе говорю во Имя Господа Иисуса Христа: встань на ноги твои прямо. И он вскочил и стал ходить". Деяния 20:9-12: "Во время продолжительной беседы Павла один юноша, именем Евтих, сидевший на окне, погрузился в глубокий сон и, пошатнувшись, сонный упал вниз с третьего жилья, и поднят мёртвым. Павел, сошед, пал на него и, обняв его, сказал: не тревожьтесь, ибо жизнь его в нём. Взошед же и преломив хлеб и вкусив, беседовал довольно долго, даже до рассвета, и потом ушёл. Между тем отрока привели живого и не мало утешились". Деяния 28:7-9: "Около того места были поместья начальника острова, именем Публия; он принял нас и три дня дружелюбно угощал. Отец Публия лежал, страдая горячкою и кровоистечением: Павел вошёл к нему, помолился и, возложив руки свои, исцелил его. После сего события и прочие на острове, имевшие болезни, приходили и были исцелены". 2 Кор. 12:12: "Истинно признаки апостола оказались пред вами всяким терпением, знамениями, чудесами и силами".</w:t>
      </w:r>
    </w:p>
    <w:p>
      <w:pPr>
        <w:pStyle w:val="Normal"/>
        <w:ind w:firstLine="567"/>
        <w:jc w:val="both"/>
        <w:rPr/>
      </w:pPr>
      <w:r>
        <w:rPr/>
      </w:r>
    </w:p>
    <w:p>
      <w:pPr>
        <w:pStyle w:val="Normal"/>
        <w:ind w:firstLine="567"/>
        <w:jc w:val="both"/>
        <w:rPr/>
      </w:pPr>
      <w:r>
        <w:rPr/>
        <w:t>В-третьих, он имел очевидные плоды его служения, назначенного Богом. 2 Кор. 12:11: "Я дошёл до неразумия, хвалясь: вы меня к сему принудили. Вам бы надлежало бы хвалить меня, ибо у меня ни в чём нет недостатка против высших апостолов, хотя я и ничто". 1 Кор. 9:2: "Если для других я не апостол, то для вас несомненно апостол; ибо печать моего апостольства - вы в Господе". 2 Кор. 11:2: "Ибо я ревную о вас ревностью Божьей, потому что я обручил вас одному мужу, чтобы представить вас Христу непорочной девою". Павел был средством в руках Божьих для привода языческих овец целыми толпами; он питал их и заботился о них, пока они не принесли плоды праведности и подготовились ко встрече с Господом, как часть Языческой невесты.</w:t>
      </w:r>
    </w:p>
    <w:p>
      <w:pPr>
        <w:pStyle w:val="Normal"/>
        <w:ind w:firstLine="567"/>
        <w:jc w:val="both"/>
        <w:rPr/>
      </w:pPr>
      <w:r>
        <w:rPr/>
      </w:r>
    </w:p>
    <w:p>
      <w:pPr>
        <w:pStyle w:val="Normal"/>
        <w:ind w:firstLine="567"/>
        <w:jc w:val="both"/>
        <w:rPr/>
      </w:pPr>
      <w:r>
        <w:rPr/>
        <w:t>В то время когда было дано Откровение, согласно преданию, Павел уже умер мученической смертью, но Иоанн продолжал вместо него, в точности, как это делал Павел в дни своего служения. Смерть Павла, произошедшая до того, как было дано Откровение, не отменяет того факта, что он был посланником к Периоду Ефесской Церкви, ибо посланник к каждому периоду, несмотря на то, когда он появляется или уходит, является тем, кто воздействует на этот период для Божьей цели посредством служения проявленного Слова. Этим человеком был Павел.</w:t>
      </w:r>
    </w:p>
    <w:p>
      <w:pPr>
        <w:pStyle w:val="Normal"/>
        <w:ind w:firstLine="567"/>
        <w:jc w:val="both"/>
        <w:rPr/>
      </w:pPr>
      <w:r>
        <w:rPr/>
      </w:r>
    </w:p>
    <w:p>
      <w:pPr>
        <w:pStyle w:val="Normal"/>
        <w:ind w:firstLine="567"/>
        <w:jc w:val="center"/>
        <w:rPr>
          <w:b/>
          <w:b/>
          <w:bCs/>
          <w:sz w:val="24"/>
        </w:rPr>
      </w:pPr>
      <w:r>
        <w:rPr>
          <w:b/>
          <w:bCs/>
          <w:sz w:val="24"/>
        </w:rPr>
        <w:t>3.3. Город Ефес</w:t>
      </w:r>
    </w:p>
    <w:p>
      <w:pPr>
        <w:pStyle w:val="Normal"/>
        <w:ind w:firstLine="567"/>
        <w:jc w:val="both"/>
        <w:rPr>
          <w:b/>
          <w:b/>
          <w:bCs/>
          <w:sz w:val="24"/>
        </w:rPr>
      </w:pPr>
      <w:r>
        <w:rPr>
          <w:b/>
          <w:bCs/>
          <w:sz w:val="24"/>
        </w:rPr>
      </w:r>
    </w:p>
    <w:p>
      <w:pPr>
        <w:pStyle w:val="Normal"/>
        <w:ind w:firstLine="567"/>
        <w:jc w:val="both"/>
        <w:rPr/>
      </w:pPr>
      <w:r>
        <w:rPr/>
        <w:t>Город Ефес был одним из трёх величайших городов Азии. Его часто называли третьим городом христианской веры после Иерусалима и Антиохии. Это был очень богатый город. Правительство было римское, но язык был греческий. Историки полагают, что Иоанн, Мария, Пётр, Андрей и Филипп были все похоронены в этом прекрасном городе. Павел, основатель истинной веры в этом городе, пасторствовал здесь только около трёх лет; но когда он отсутствовал, находясь вдали от стада своего, он постоянно молитвенно заботился о них. Тимофей был их первым епископом. 1 Тим. 1:1-3: "Павел, апостол Иисуса Христа по повелению Бога, Спасителя нашего, и Господа Иисуса Христа, надежды нашей; Тимофею, истинному сыну в вере: благодать, милость, мир от Бога Отца нашего и Христа Иисуса, Господа нашего. Отходя в Македонию, я просил тебя пребыть в Ефесе и требовать, чтобы некоторые не учили никакому иному учению".</w:t>
      </w:r>
    </w:p>
    <w:p>
      <w:pPr>
        <w:pStyle w:val="Normal"/>
        <w:ind w:firstLine="567"/>
        <w:jc w:val="both"/>
        <w:rPr/>
      </w:pPr>
      <w:r>
        <w:rPr/>
      </w:r>
    </w:p>
    <w:p>
      <w:pPr>
        <w:pStyle w:val="Normal"/>
        <w:ind w:firstLine="567"/>
        <w:jc w:val="both"/>
        <w:rPr/>
      </w:pPr>
      <w:r>
        <w:rPr/>
        <w:t>Само название "Ефес" имеет странное сложное значение: "нацеленный" и "ослабленный". Высокие устремления того времени, которые начались полнотою Духа, "глубины Божией," когда они были нацелены на великое призвание Божие, начали уступать менее бдительному отношению. Горячее подражание Иисусу Христу остывало, начало проявляться предзнаменование того, что в будущие века это физическое средство, названное церковью, погрузится в ужасные "глубины сатанинские". Она ослабла и поплыла по течению. Уже в этом периоде было отступничество. Оставили свою первую любовь. Крошечное семя, посаженное в том Ефесском Периоде, в будущем должно будет вырасти в дух заблуждения, на ветвях которого грязные, витающие в воздухе птицы совьют свои гнёзда. Таким безобидным, по человеческому разумению, показалось это деревцо Новой Еве (Новой Церкви), что она вновь была обольщена сатаной. Ефесский Период предоставил ей возможность для Божьего превосходства, и одно время она одолевала, а потом расслабилась, и в этот неохраняемый момент сатана посадил семя полного крушения.</w:t>
      </w:r>
    </w:p>
    <w:p>
      <w:pPr>
        <w:pStyle w:val="Normal"/>
        <w:ind w:firstLine="567"/>
        <w:jc w:val="both"/>
        <w:rPr/>
      </w:pPr>
      <w:r>
        <w:rPr/>
      </w:r>
    </w:p>
    <w:p>
      <w:pPr>
        <w:pStyle w:val="Normal"/>
        <w:ind w:firstLine="567"/>
        <w:jc w:val="both"/>
        <w:rPr/>
      </w:pPr>
      <w:r>
        <w:rPr/>
        <w:t>Сама религия в Ефесе показывает образец этого первого периода церкви и задаёт тон на последующие века. Во-первых, величественный храм Дианы, который так много лет строили, вместил в своих "священных" дворах самые блёклые и ненавязчивые образы Дианы, какие только можно вообразить. Она была совершенно не похожа ни на какие другие её образы, находившиеся в других посвящённых ей храмах. Она просто была почти лишена очертаний женской фигуры, переходившей в кусок дерева, из которого она была вырезана. Её руки были сделаны из двух простых железных брусков. Как совершенно это отображает дух антихриста, распространившийся в первом периоде. Он был попущен среди людей, и всё же не имел резких очертаний, чтобы народ насторожился. Но эти руки в виде железных брусков показывали, что его намерением было посягать на дело Божье, сокрушать своим нашествием. Казалось, что никто не замечал ни его, ни того, что он производил. Но они заметили это в тот день, когда этими железными руками его "дела" были сделаны "учением", а его учение стало законом империи.</w:t>
      </w:r>
    </w:p>
    <w:p>
      <w:pPr>
        <w:pStyle w:val="Normal"/>
        <w:ind w:firstLine="567"/>
        <w:jc w:val="both"/>
        <w:rPr/>
      </w:pPr>
      <w:r>
        <w:rPr/>
      </w:r>
    </w:p>
    <w:p>
      <w:pPr>
        <w:pStyle w:val="Normal"/>
        <w:ind w:firstLine="567"/>
        <w:jc w:val="both"/>
        <w:rPr/>
      </w:pPr>
      <w:r>
        <w:rPr/>
        <w:t>Порядок служения в храме тоже многое открывает. Во-первых, священники там были евнухами. Это бесплодное священство предвещало бесплодность народа, который отклонится от Слова, ибо люди, претендующие на знание Бога вне Слова, так же бесплодны и безжизненны, как и бесплодный евнух. Во-вторых, в пределах храма находились девицы-священнослужительницы, которые исполняли в храме религиозные действия. Это показывало тот день, когда церемонии и формы, ритуалы и действия займут место Святого Духа, и харизматические проявления [т.е. проявления даров Святого Духа.-Пер.] уже не будут больше наполнять храм Божий. И над всеми был первосвященник, человек, облечённый политической силой и влиянием в народе, изображая то, что уже прогрессировало, хотя и не было так сильно проявлено, то есть церковь уже скоро будет отдана под руководство человека, с человеческими планами и человеческим честолюбием, а "Так Говорит Святой Дух" перестанет быть живой реальностью. Под ними находились все храмовые рабы, у которых не было другого выбора, кроме послушания этой религиозной иерархии. Это не могло означать ничего другого, кроме как тот день, который придёт, когда облечённое духовенство политическим маневрированием, с помощью государства и подменой Слова и Духа вероучениями, догмами и человеческим руководством поработит мирян, в то время как лидеры, наслаждаясь болезненным богатством, радовались своим грязным удовольствиям, а несчастные люди, которым по Слову Божьему они должны были служить, теперь стали их слугами.</w:t>
      </w:r>
    </w:p>
    <w:p>
      <w:pPr>
        <w:pStyle w:val="Normal"/>
        <w:ind w:firstLine="567"/>
        <w:jc w:val="both"/>
        <w:rPr/>
      </w:pPr>
      <w:r>
        <w:rPr/>
      </w:r>
    </w:p>
    <w:p>
      <w:pPr>
        <w:pStyle w:val="Normal"/>
        <w:ind w:firstLine="567"/>
        <w:jc w:val="center"/>
        <w:rPr>
          <w:b/>
          <w:b/>
          <w:bCs/>
          <w:sz w:val="24"/>
        </w:rPr>
      </w:pPr>
      <w:r>
        <w:rPr>
          <w:b/>
          <w:bCs/>
          <w:sz w:val="24"/>
        </w:rPr>
        <w:t>3.4. Иисус, Его посланник к Церкви.</w:t>
      </w:r>
    </w:p>
    <w:p>
      <w:pPr>
        <w:pStyle w:val="Normal"/>
        <w:ind w:firstLine="567"/>
        <w:jc w:val="both"/>
        <w:rPr>
          <w:b/>
          <w:b/>
          <w:bCs/>
          <w:sz w:val="24"/>
        </w:rPr>
      </w:pPr>
      <w:r>
        <w:rPr>
          <w:b/>
          <w:bCs/>
          <w:sz w:val="24"/>
        </w:rPr>
      </w:r>
    </w:p>
    <w:p>
      <w:pPr>
        <w:pStyle w:val="Normal"/>
        <w:ind w:firstLine="567"/>
        <w:jc w:val="both"/>
        <w:rPr/>
      </w:pPr>
      <w:r>
        <w:rPr/>
        <w:t>Отк. 2:1. "...Так говорит Тот, Который держит семь звёзд в правой руке Своей, Ходящий посреди семи золотых светильников". Это Он, о Котором сказано: "Сей Иисус есть ОДНОВРЕМЕННО Господь и Христос". Вот Он, Один и Единственный Господь Бог Всемогущий, и нет другого, кроме Него. Вот Он, Спаситель ("...спасение от Господа" - Иона 2:9), ходящий среди церквей на протяжении семи эпох. Кем Он был в первом периоде, тем Он остался во всех периодах. Для каждого верующего Он тот же самый Иисус Христос вчера, сегодня и вовеки. Что Он однажды сделал, Он продолжает делать, и Он будет продолжать делать это.</w:t>
      </w:r>
    </w:p>
    <w:p>
      <w:pPr>
        <w:pStyle w:val="Normal"/>
        <w:ind w:firstLine="567"/>
        <w:jc w:val="both"/>
        <w:rPr/>
      </w:pPr>
      <w:r>
        <w:rPr/>
      </w:r>
    </w:p>
    <w:p>
      <w:pPr>
        <w:pStyle w:val="Normal"/>
        <w:ind w:firstLine="567"/>
        <w:jc w:val="both"/>
        <w:rPr/>
      </w:pPr>
      <w:r>
        <w:rPr/>
        <w:t>Обратите внимание, что Иисус ходит один среди Его церквей. С Ним нет ещё кого-нибудь. Иначе быть не может, ибо Он один соделал спасение её и заплатил Своей собственной кровью, выкупив её Себе. Он её Господин и Хозяин. Она отдаёт Ему всю славу, и этой славой Он не делится с кем-нибудь другим. С Ним нет папы римского. С Ним нет архиепископа. С Ним нет Марии, матери Его земного тела. Он не говорит, поворачиваясь к Отцу, ибо Он есть Отец. Он не поворачивается, чтобы дать поручения Святому Духу, ибо Он есть Бог, вечный Дух, и это Его Жизнь течёт и пульсирует в церкви, давая ей жизнь, и без Него не было бы жизни. Спасение от Господа.</w:t>
      </w:r>
    </w:p>
    <w:p>
      <w:pPr>
        <w:pStyle w:val="Normal"/>
        <w:ind w:firstLine="567"/>
        <w:jc w:val="both"/>
        <w:rPr/>
      </w:pPr>
      <w:r>
        <w:rPr/>
      </w:r>
    </w:p>
    <w:p>
      <w:pPr>
        <w:pStyle w:val="Normal"/>
        <w:ind w:firstLine="567"/>
        <w:jc w:val="both"/>
        <w:rPr/>
      </w:pPr>
      <w:r>
        <w:rPr/>
        <w:t>С Ним не было никого другого, когда Он наступал яростью гнева пламени огненного. Никто другой, но ОН висел на кресте и отдал кровь Свою. Он есть Автор и Завершитель нашей веры. Он Альфа и Омега нашего спасения. Мы обручены Ему, а не другому. Мы не принадлежим церкви. Мы принадлежим Ему. Его Слово - Закон. Вероучения, догмы, побочные законы и конституции не имеют на нас воздействия. Да, ОДИН Иисус ходит посреди церквей. Это Бог в церкви, творящий Свою благую волю. Никогда не забывайте этого. У вас есть только одна взаимосвязь с Богом, и у Бога только одна взаимосвязь с вами - это ИИСУС, и ТОЛЬКО ОДИН ИИСУС.</w:t>
      </w:r>
    </w:p>
    <w:p>
      <w:pPr>
        <w:pStyle w:val="Normal"/>
        <w:ind w:firstLine="567"/>
        <w:jc w:val="both"/>
        <w:rPr/>
      </w:pPr>
      <w:r>
        <w:rPr/>
      </w:r>
    </w:p>
    <w:p>
      <w:pPr>
        <w:pStyle w:val="Normal"/>
        <w:ind w:firstLine="567"/>
        <w:jc w:val="both"/>
        <w:rPr/>
      </w:pPr>
      <w:r>
        <w:rPr/>
        <w:t>Вот Он, с семью звёздами в Своей правой руке. Правая рука означает силу и власть Бога. Псалом 43:4: "Ибо они не мечом своим приобрели землю, и не их мышца спасла их, но Твоя правая рука и Твоя мышца, и свет лица Твоего; ибо Ты благоволил к ним". В правой руке власти находятся семь звёзд, которые, согласно Отк. 1:20 являются семью посланниками церкви. Это означает, что сила и власть Божья стоят за Его посланниками к каждому периоду. Они движутся со Словом в огне и силе Святого Духа. Они являются звёздами, потому что они отражают свет. Свет, который они отражают, это Его свет. Они не имеют своего собственного света. Они не зажигают своего собственного огня, чтобы люди могли ходить во свете их искр. Исаия 50:11. Это ночь, ибо именно ночью появляются звёзды. Это ночь черноты греха, ибо все (весь мир) согрешили и постоянно лишаются славы Божьей. Рим. 3:23.</w:t>
      </w:r>
    </w:p>
    <w:p>
      <w:pPr>
        <w:pStyle w:val="Normal"/>
        <w:ind w:firstLine="567"/>
        <w:jc w:val="both"/>
        <w:rPr/>
      </w:pPr>
      <w:r>
        <w:rPr/>
      </w:r>
    </w:p>
    <w:p>
      <w:pPr>
        <w:pStyle w:val="Normal"/>
        <w:ind w:firstLine="567"/>
        <w:jc w:val="both"/>
        <w:rPr/>
      </w:pPr>
      <w:r>
        <w:rPr/>
        <w:t>Эти семь посланников возвещают о Боге народу. Принимающий их принимает Его, Который послал их. Иоанна 13:20. Они говорят и действуют, основываясь на Его власти. Он стоит за ними всей силою Божества. Матфея 28:18-20: "И приблизившись, Иисус сказал им: Дана Мне ВСЯ ВЛАСТЬ на небе и на земле. Итак, идите, научите все народы, крестя их во Имя Отца и Сына и Святого Духа: уча их соблюдать всё, что Я повелел вам; и вот, Я С ВАМИ ВСЕГДА, даже до конца этого мира (завершения периодов)". Итак, они полны Святого Духа и веры, зажжены огнём Божьим, держа пред собою Слово Истины, и Он стоит, чтобы поддержать их. Подумайте об этом, никакому верующему никаких времён нет нужды кричать в своём сердце: "О, если бы я мог попасть в то время, в первый период, когда были посланы апостолы". НЕТ необходимости смотреть назад. СМОТРИТЕ ВВЕРХ! Смотрите на Него, Который и теперь ходит посреди церквей как во все эпохи. Смотрите на Него, Который вчера, сегодня и вовеки Тот же; Который никогда не меняется ни в сущности, ни в путях Своих. Где двое или трое собраны во Имя Его, там Он посреди них! И Он находится посреди них не просто как благодушный зритель или как записывающий ангел; но Он стоит, в точности выражая, Кто Он - Жизнь и Крепость и Даятель всяких добрых даров церкви. Аллилуйя!</w:t>
      </w:r>
    </w:p>
    <w:p>
      <w:pPr>
        <w:pStyle w:val="Normal"/>
        <w:ind w:firstLine="567"/>
        <w:jc w:val="both"/>
        <w:rPr/>
      </w:pPr>
      <w:r>
        <w:rPr/>
      </w:r>
    </w:p>
    <w:p>
      <w:pPr>
        <w:pStyle w:val="Normal"/>
        <w:ind w:firstLine="567"/>
        <w:jc w:val="both"/>
        <w:rPr/>
      </w:pPr>
      <w:r>
        <w:rPr/>
        <w:t>"Ходящий посреди семи золотых светильников". Как значительны эти слова, обозревая во свете Писания, которое описывает Его как "Христос - Жизнь наша". Ибо Христос действительно является жизнью церкви. У неё нет другой жизни. Без Него она просто религиозное общество, клуб, бессмысленное сборище народа. Как украшенный и разодетый труп остаётся трупом, так и церковь, чего бы она ни достигла своими программами и своими милосердными усилиями, без Христа она тоже труп. Но с Ним в среде своей, с Ним, побуждающим её, она становится чем-то изумительным всего "Его тела, полноты Его, наполняющей всё во всём". И в сей самый час Он ходит посреди золотого светильника последнего периода. Кем Он был, когда ходил в первом периоде. Тот Он и сейчас, в этом последнем периоде. Иисус Христос ВЧЕРА, СЕГОДНЯ и ВОВЕКИ ТОТ ЖЕ.</w:t>
      </w:r>
    </w:p>
    <w:p>
      <w:pPr>
        <w:pStyle w:val="Normal"/>
        <w:ind w:firstLine="567"/>
        <w:jc w:val="both"/>
        <w:rPr/>
      </w:pPr>
      <w:r>
        <w:rPr/>
      </w:r>
    </w:p>
    <w:p>
      <w:pPr>
        <w:pStyle w:val="Normal"/>
        <w:ind w:firstLine="567"/>
        <w:jc w:val="both"/>
        <w:rPr/>
      </w:pPr>
      <w:r>
        <w:rPr/>
        <w:t>"Семь золотых светильников". В Исх. 25:31 сказано: "И сделай светильник из золота ЧИСТОГО; ЧЕКАННЫЙ должен быть сей светильник; стебель его, ветви его, чашечки его, яблоки его и цветы его такие же самые". Истинная церковь Иисуса Христа, невеста, уподоблена ЧИСТОМУ золоту. Её праведность - это ЕГО праведность. Её атрибуты - это ЕГО собственные славные атрибуты. Она тождественна Ему. Она должна отражать то, чем является Он. Она должна проявлять то, что есть у Него. Она без вины. Она всеславна. От начала и до окончания она труд Господа Своего, а все дела Его совершенны. На самом деле в ней суммированы и проявлены Божья вечная мудрость и цель Его. Как можно вникнуть в это? Как можно постигнуть это? Хотя мы и не можем, но мы можем принять это верою, ибо это изрёк Бог.</w:t>
      </w:r>
    </w:p>
    <w:p>
      <w:pPr>
        <w:pStyle w:val="Normal"/>
        <w:ind w:firstLine="567"/>
        <w:jc w:val="both"/>
        <w:rPr/>
      </w:pPr>
      <w:r>
        <w:rPr/>
      </w:r>
    </w:p>
    <w:p>
      <w:pPr>
        <w:pStyle w:val="Normal"/>
        <w:ind w:firstLine="567"/>
        <w:jc w:val="both"/>
        <w:rPr/>
      </w:pPr>
      <w:r>
        <w:rPr/>
        <w:t>Но не просто из золота этот светильник, а из ЧЕКАННОГО золота. Ручная работа по чеканному золоту, согласно проекту, данному Духом. Разве были когда-нибудь люди, кроме её Господа и учителя Иисуса Христа, так побиваемы и очищаемы, как невеста Иисуса Христа? Конечно, она пополняет страдания, оставленные Христом позади. Её добро разорено. Её жизнь в опасности. Её почитают за овец для убоя. Её всё время убивали. Она претерпевает много, но не отплачивает тем же, не причиняет страданий другим. Достойна Евангелия эта прекрасная невеста Христова. И как золото податливо, тогда как латунь сломается от ударов, это золото Божие перенесёт страдания свои ради Господа, несгибаемо, несломлено, неразрушаемо, но испытаниями жизни сей сформировано в красоту и радость вечную.</w:t>
      </w:r>
    </w:p>
    <w:p>
      <w:pPr>
        <w:pStyle w:val="Normal"/>
        <w:ind w:firstLine="567"/>
        <w:jc w:val="both"/>
        <w:rPr/>
      </w:pPr>
      <w:r>
        <w:rPr/>
      </w:r>
    </w:p>
    <w:p>
      <w:pPr>
        <w:pStyle w:val="Normal"/>
        <w:ind w:firstLine="567"/>
        <w:jc w:val="center"/>
        <w:rPr>
          <w:b/>
          <w:b/>
          <w:bCs/>
          <w:sz w:val="24"/>
        </w:rPr>
      </w:pPr>
      <w:r>
        <w:rPr>
          <w:b/>
          <w:bCs/>
          <w:sz w:val="24"/>
        </w:rPr>
        <w:t>3.5. Христос хвалит Своих.</w:t>
      </w:r>
    </w:p>
    <w:p>
      <w:pPr>
        <w:pStyle w:val="Normal"/>
        <w:ind w:firstLine="567"/>
        <w:jc w:val="both"/>
        <w:rPr>
          <w:b/>
          <w:b/>
          <w:bCs/>
          <w:sz w:val="24"/>
        </w:rPr>
      </w:pPr>
      <w:r>
        <w:rPr>
          <w:b/>
          <w:bCs/>
          <w:sz w:val="24"/>
        </w:rPr>
      </w:r>
    </w:p>
    <w:p>
      <w:pPr>
        <w:pStyle w:val="Normal"/>
        <w:ind w:firstLine="567"/>
        <w:jc w:val="both"/>
        <w:rPr/>
      </w:pPr>
      <w:r>
        <w:rPr/>
        <w:t>Отк. 2:2-3. "Я знаю дела твои, и труд твой, и терпение твоё, и то, что ты не можешь сносить нечестивых, и испытал тех, которые называют себя апостолами, а они не таковы, и нашёл, что они лжецы; ты много переносил и имеешь терпение, и ради Имени Моего трудился и не ослабел".</w:t>
      </w:r>
    </w:p>
    <w:p>
      <w:pPr>
        <w:pStyle w:val="Normal"/>
        <w:ind w:firstLine="567"/>
        <w:jc w:val="both"/>
        <w:rPr/>
      </w:pPr>
      <w:r>
        <w:rPr/>
      </w:r>
    </w:p>
    <w:p>
      <w:pPr>
        <w:pStyle w:val="Normal"/>
        <w:ind w:firstLine="567"/>
        <w:jc w:val="both"/>
        <w:rPr/>
      </w:pPr>
      <w:r>
        <w:rPr/>
        <w:t>Как замечательно, Спаситель хвалит детей Своих. Он полностью принимает во внимание их хорошее духовное отношение и поведение. Он знает, что среди них встречаются слабости, но однако Он ещё не изобличает этого. Разве это не похоже на Господа? Он знает, как ободрить нас в добром деле и отбить охоту в дурном. Мы здесь можем получить хороший урок для нашей церковной и семейной жизни. Ещё лучший урок мы можем извлечь, наблюдая, как Бог действует именно таким образом с каждым из нас. Никогда не теряйте бодрости, Святые Божии, ибо Бог настолько благ, что не забывает вашего труда любви. Что бы мы ни сделали, даже если дадим стакан воды кому-нибудь, то будет награда и благословение от Господа.</w:t>
      </w:r>
    </w:p>
    <w:p>
      <w:pPr>
        <w:pStyle w:val="Normal"/>
        <w:ind w:firstLine="567"/>
        <w:jc w:val="both"/>
        <w:rPr/>
      </w:pPr>
      <w:r>
        <w:rPr/>
      </w:r>
    </w:p>
    <w:p>
      <w:pPr>
        <w:pStyle w:val="Normal"/>
        <w:ind w:firstLine="567"/>
        <w:jc w:val="both"/>
        <w:rPr/>
      </w:pPr>
      <w:r>
        <w:rPr/>
        <w:t>"Знаю дела твои, и труд твой, и терпение твоё". Поскольку Он ходит посреди Своей церкви, Он знает о страдании Его народа, и Он заботится. Как это было во дни пленения в Египте, когда Он услышал их вопль. Он, Который никогда не меняется, до сих пор слышит плач угнетённых, когда Он ходит среди них. Само слово "труд, усилие" имеет значение утомлённости от угнетения. Божий народ не только усиленно трудится для Него в любви, но и с радостью претерпевает ради Него. Они спокойно несут это ярмо. В первом периоде претерпели великое преследование. Тяжело было проповедовать Евангелие и нести истину. Высшим призванием в их жизни было служить Богу, и когда их надежды в этой жизни были разбиты, они были спокойны и терпеливы и всё посвящали в руки Его, Который обещал вечное воздаяние на небесах за то, что они бросили ради Него на земле.</w:t>
      </w:r>
    </w:p>
    <w:p>
      <w:pPr>
        <w:pStyle w:val="Normal"/>
        <w:ind w:firstLine="567"/>
        <w:jc w:val="both"/>
        <w:rPr/>
      </w:pPr>
      <w:r>
        <w:rPr/>
      </w:r>
    </w:p>
    <w:p>
      <w:pPr>
        <w:pStyle w:val="Normal"/>
        <w:ind w:firstLine="567"/>
        <w:jc w:val="both"/>
        <w:rPr/>
      </w:pPr>
      <w:r>
        <w:rPr/>
        <w:t>Я думаю, мы должны здесь приостановиться и подумать, почему Божий народ всегда преследовался и всегда будет преследоваться. Вы знаете, что Бытие - это книга начал, и то, что начиналось там, будет продолжаться дальше через Откровение. Там мы видим, что Каин преследовал и убил Авеля, потому что последний угодил Богу. Затем мы видим эту картину с Измаилом, сыном Авраама по плоти, который дрался с обещанным сыном Исааком и дразнил его. Потом был Исав, который ненавидел Иакова и убил бы его, если бы не вмешался Бог. В Новом Завете мы находим Иуду, предающего Иисуса, а религиозные боевые порядки первого столетия покушались на уничтожение первых верующих. Дети мира сего, управляемые дьяволом, ненавидят детей Божьих, которые управляемы Духом.</w:t>
      </w:r>
    </w:p>
    <w:p>
      <w:pPr>
        <w:pStyle w:val="Normal"/>
        <w:ind w:firstLine="567"/>
        <w:jc w:val="both"/>
        <w:rPr/>
      </w:pPr>
      <w:r>
        <w:rPr/>
      </w:r>
    </w:p>
    <w:p>
      <w:pPr>
        <w:pStyle w:val="Normal"/>
        <w:ind w:firstLine="567"/>
        <w:jc w:val="both"/>
        <w:rPr/>
      </w:pPr>
      <w:r>
        <w:rPr/>
        <w:t>Неважно, насколько справедлив и честен христианин по отношению к обществу и как любезен он со своими товарищами, ничего не делает, кроме добра, но если он исповедует Христа как своего Спасителя и признаёт действие даров Святого Духа в языках, пророчествах, исцелении и чудесах, его будут осуждать. Дух мира сего ненавидит Дух Божий, и потому что он не может победить Духа Господня, он пытается разрушить сосуд, в котором обитает Дух Истины.</w:t>
      </w:r>
    </w:p>
    <w:p>
      <w:pPr>
        <w:pStyle w:val="Normal"/>
        <w:ind w:firstLine="567"/>
        <w:jc w:val="both"/>
        <w:rPr/>
      </w:pPr>
      <w:r>
        <w:rPr/>
      </w:r>
    </w:p>
    <w:p>
      <w:pPr>
        <w:pStyle w:val="Normal"/>
        <w:ind w:firstLine="567"/>
        <w:jc w:val="both"/>
        <w:rPr/>
      </w:pPr>
      <w:r>
        <w:rPr/>
        <w:t>Преследование и испытания - это естественная, нормальная часть Христианской жизни. Вы ничего не можете поделать с ними, кроме одного. Предайте всех их Богу, не судите и передайте их укрепления и форпосты Его окончательному суду.</w:t>
      </w:r>
    </w:p>
    <w:p>
      <w:pPr>
        <w:pStyle w:val="Normal"/>
        <w:ind w:firstLine="567"/>
        <w:jc w:val="both"/>
        <w:rPr/>
      </w:pPr>
      <w:r>
        <w:rPr/>
      </w:r>
    </w:p>
    <w:p>
      <w:pPr>
        <w:pStyle w:val="Normal"/>
        <w:ind w:firstLine="567"/>
        <w:jc w:val="both"/>
        <w:rPr/>
      </w:pPr>
      <w:r>
        <w:rPr/>
        <w:t>"Ты не можешь выносить нечестивых, и испытал тех, которые называют себя апостолами, а они не таковы, и нашёл, что они лжецы". Эти ефесяне веровали, что народ Божий должен быть святым. Судя по этому стиху, они предпринимали шаги, чтобы сохранить тело, не заквашенное грехом. Совершенно очевидно, что отступничество уже началось. Грех проник в церковь. Но они были послушны словам Павла, когда он говорил изгонять нечестивых из их среды. Они были отделённый народ. Они вышли из этого мира, и теперь они не позволяли этому миру войти в их среду. Они не примирились бы со грехом в церкви. Святость не была для них фразой или оборотом речи; это было их образом жизни.</w:t>
      </w:r>
    </w:p>
    <w:p>
      <w:pPr>
        <w:pStyle w:val="Normal"/>
        <w:ind w:firstLine="567"/>
        <w:jc w:val="both"/>
        <w:rPr/>
      </w:pPr>
      <w:r>
        <w:rPr/>
      </w:r>
    </w:p>
    <w:p>
      <w:pPr>
        <w:pStyle w:val="Normal"/>
        <w:ind w:firstLine="567"/>
        <w:jc w:val="both"/>
        <w:rPr/>
      </w:pPr>
      <w:r>
        <w:rPr/>
        <w:t>"Ты испытал тех, которые называют себя апостолами, а они не таковы, и нашёл, что они лжецы". Ого, какое резкое утверждение. "Ты испытал тех, которые называют себя апостолами". Разве это не бесцеремонно? Какое право имеют люди испытывать тех, которые называют себя апостолами? И как они испытывают их? О, я люблю это. Об этом сказано в Послании к Галатам 1:8: "Но если бы даже мы или ангел с неба стал проповедовать вам иное Евангелие, а не то, что мы (уже) проповедали вам, да будет он проклят". Это был апостол, который принёс народу оригинальное Слово. Это оригинальное Слово не могло измениться, не могла измениться даже буква или точка. Павел знал, что это Бог сказал ему, поэтому и сказал: "Даже если я приду и попытаюсь дать вам второе откровение, попробую внести одно маленькое изменение в то, что я дал вам вначале, да буду я проклят". Вы видите, Павел знал, что это первое откровение было точным. Бог не может дать первое откровение, а потом второе откровение. Если Он так сделал, значит, Он передумал. Он может дать откровение и затем добавить к нему, как Он это сделал в Эдемском Саду, когда Он обещал Семя женщины, и затем позже указал, что это Семя должно прийти через Авраама, и затем позднее сказал, что оно придёт по линии Давида. Но это было то же самое откровение. Оно только давало людям больше информации, чтобы помочь им принять и понять это. Но Божье Слово не может меняться. Семя пришло в точности, как было открыто. Аллилуйя. А посмотрите, что делали те лжеапостолы. Они пришли со своим собственным словом. Ефесяне знали то Слово, которому учил Павел. Они были наполнены Святым Духом через возложение рук Павла. Они смотрели тем лжеапостолам прямо в глаза и говорили: "Вы не говорите того, что сказал Павел. Поэтому вы ложные". О, от этого возгорается сердце моё. Вернитесь обратно к Слову! В действительности не вы испытываете апостола, и пророка, и учителя, СЛОВО ИСПЫТЫВАЕТ ИХ. В один из этих дней должен прийти пророк к Периоду Лаодикийской Церкви. И вы узнаете, действительно ли он послан от Бога, или нет. Да, вы узнаете, ибо если он от Бога, ОН БУДЕТ НАХОДИТЬСЯ ИМЕННО В ТОМ СЛОВЕ, КОТОРОЕ БОГ ДАЛ ПАВЛУ. ОН НЕ ОТСТУПИТ ОТ ЭТОГО СЛОВА НИ НА МГНОВЕНИЕ, НИ НА ЙОТУ. В тот последний период, когда будут являться многие лжепророки, будьте начеку, и увидите, как они будут утверждать вам, что если вы не поверите им и тому, что они говорят, то вы пропадёте; но когда на сцену выходит ПРОРОК ПОСЛЕДНЕГО ДНЯ, если он действительно тот пророк, то он будет провозглашать: "Вернитесь обратно в Слово или вы пропадёте". Он будет основываться не на частном откровении или истолковании, но на Слове. Аминь и Аминь!</w:t>
      </w:r>
    </w:p>
    <w:p>
      <w:pPr>
        <w:pStyle w:val="Normal"/>
        <w:ind w:firstLine="567"/>
        <w:jc w:val="both"/>
        <w:rPr/>
      </w:pPr>
      <w:r>
        <w:rPr/>
      </w:r>
    </w:p>
    <w:p>
      <w:pPr>
        <w:pStyle w:val="Normal"/>
        <w:ind w:firstLine="567"/>
        <w:jc w:val="both"/>
        <w:rPr/>
      </w:pPr>
      <w:r>
        <w:rPr/>
        <w:t>Эти лжеапостолы - лютые волки, как о них сказал Павел. Он сказал: "Когда я уйду, они попытаются войти и заявлять о равном откровении; но их цель не помочь вам, но уничтожить вас". Деяния 20:27-32: "Ибо я не упускал возвещать вам всю волю Божию. Поэтому, внимайте себе и всему стаду, в котором Дух Святый поставил вас блюстителями, пасти Церковь Господа и Бога, которую Он выкупил Своей собственной Кровью. Ибо я знаю, что по отшествии моём войдут к вам лютые волки, не щадящие стада; И из вас самих восстанут люди, которые будут говорить превратно (не Божьи, но свои собственные слова и мысли), чтобы увлечь учеников за собою. Посему бодрствуйте, памятуя, что я три года день и ночь непрестанно со слезами учил каждого из вас. И ныне предаю вас, братия, Богу и Слову благодати Его, могущему назидать вас более и дать вам наследие со всеми освящёнными".</w:t>
      </w:r>
    </w:p>
    <w:p>
      <w:pPr>
        <w:pStyle w:val="Normal"/>
        <w:ind w:firstLine="567"/>
        <w:jc w:val="both"/>
        <w:rPr/>
      </w:pPr>
      <w:r>
        <w:rPr/>
      </w:r>
    </w:p>
    <w:p>
      <w:pPr>
        <w:pStyle w:val="Normal"/>
        <w:ind w:firstLine="567"/>
        <w:jc w:val="both"/>
        <w:rPr/>
      </w:pPr>
      <w:r>
        <w:rPr/>
        <w:t>Иоанн также знал о них, ибо он сказал в 1-ом Иоанна 4:1: "...много лжепророков появилось (уже) в этом мире". Этот антихристов дух уже просачивался в церковь, и он производил это, идя против Слова. Ещё бы, здесь всё и началось. Именно здесь, в первом периоде церкви. Они уже отвергали Слово и устанавливали свои собственные вероучения и философии вместо Слова Божьего. То есть это антихрист, ибо Иисус есть Слово. Быть анти-Словом это быть анти-Иисусом, ["анти" означает "против".-Пер.] Быть анти-Словом означает быть антихристом, потому что Дух и Слово ЕДИНЫ. Если ты анти-Слово, то ты являешься антихристом. И ЕСЛИ ЭТО НАЧАЛОСЬ В ПЕРВОЙ ЦЕРКВИ, ТО ЭТО БУДЕТ ВОЗРАСТАТЬ ДО ТЕХ ПОР, ПОКА В КОНЦЕ НЕ ВСТУПИТ ВО ВЛАДЕНИЕ. И вы увидите это в точности, когда мы пройдём через все периоды. В Ефесский Период это начинается действительно с малого, и в каждом периоде возрастает до тех пор, пока это анти-Слово, антихристова система, не вступили полностью во владение, когда непогрешимость Слова была отвержена ложными апостолами ложной церкви.</w:t>
      </w:r>
    </w:p>
    <w:p>
      <w:pPr>
        <w:pStyle w:val="Normal"/>
        <w:ind w:firstLine="567"/>
        <w:jc w:val="both"/>
        <w:rPr/>
      </w:pPr>
      <w:r>
        <w:rPr/>
      </w:r>
    </w:p>
    <w:p>
      <w:pPr>
        <w:pStyle w:val="Normal"/>
        <w:ind w:firstLine="567"/>
        <w:jc w:val="both"/>
        <w:rPr/>
      </w:pPr>
      <w:r>
        <w:rPr/>
        <w:t>Здесь очень легко может возникнуть неправильное впечатление об этих вещах, потому что я говорю это очень жёстко. Вам может показаться, будто это анти-Слово, антихристов дух - это полное отречение от Слова, отрицание верховенства Библии и её отвержение. Нет, господа, совсем не это, а то, что сказано в Отк. 22:18-19: "Ибо я свидетельствую всякому слышащему слова пророчества книги сей: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 Это изменение хотя бы только ОДНОГО слова, отнимая или добавляя к нему. Это оригинальная уловка сатаны ещё из Эдемского Сада. Он только добавил одно словечко к тому, что сказал Бог. Это и произвело действие. Это принесло смерть и разрушение. И то же самое было в Ефесе. Просто добавили слово, отняли слово, и начало процветать это анти-Слово, антихристов дух.</w:t>
      </w:r>
    </w:p>
    <w:p>
      <w:pPr>
        <w:pStyle w:val="Normal"/>
        <w:ind w:firstLine="567"/>
        <w:jc w:val="both"/>
        <w:rPr/>
      </w:pPr>
      <w:r>
        <w:rPr/>
      </w:r>
    </w:p>
    <w:p>
      <w:pPr>
        <w:pStyle w:val="Normal"/>
        <w:ind w:firstLine="567"/>
        <w:jc w:val="both"/>
        <w:rPr/>
      </w:pPr>
      <w:r>
        <w:rPr/>
        <w:t>Теперь вы поняли это? И снова эта двойня. Снова эти два дерева, растущие бок о бок из той же самой земли, сопричастно питаясь, пьющие от того же самого дождя, под лучами того же самого солнца. Но они происходят из РАЗЛИЧНЫХ семян. Одно дерево ЗА Слово Божье, в точности, как Бог его дал, любит его и послушно ему. Другое дерево из семени, которое против Слова Божьего и меняет его, где пожелает. Заменяет своими собственными вероучениями и догмами это живое истинное Слово точно, как это сделал Каин, который закончил тем, что убил Авеля. Но не бойся, малое стадо. Стойте со Словом. Поставьте это Слово между собой и дьяволом. Ева не сделала этого и пала. И когда церковь оставляет Слово, она уходит в глубины сатанинской темноты.</w:t>
      </w:r>
    </w:p>
    <w:p>
      <w:pPr>
        <w:pStyle w:val="Normal"/>
        <w:ind w:firstLine="567"/>
        <w:jc w:val="both"/>
        <w:rPr/>
      </w:pPr>
      <w:r>
        <w:rPr/>
      </w:r>
    </w:p>
    <w:p>
      <w:pPr>
        <w:pStyle w:val="Normal"/>
        <w:ind w:firstLine="567"/>
        <w:jc w:val="both"/>
        <w:rPr/>
      </w:pPr>
      <w:r>
        <w:rPr/>
        <w:t>"Ты много переносил и имеешь терпение, и ради имени Моего трудился и не ослабел". Это как раз о том же самом, что было сказано во втором стихе. Но во втором стихе дела, труд и терпение исходили из защиты священного Слова, которое было преподано им. Как они удерживали натиск противников! Какое у них было доверие к Павлу! Но в этом стихе их преследование, испытания и терпение через благословенное Имя Иисуса.</w:t>
      </w:r>
    </w:p>
    <w:p>
      <w:pPr>
        <w:pStyle w:val="Normal"/>
        <w:ind w:firstLine="567"/>
        <w:jc w:val="both"/>
        <w:rPr/>
      </w:pPr>
      <w:r>
        <w:rPr/>
      </w:r>
    </w:p>
    <w:p>
      <w:pPr>
        <w:pStyle w:val="Normal"/>
        <w:ind w:firstLine="567"/>
        <w:jc w:val="both"/>
        <w:rPr/>
      </w:pPr>
      <w:r>
        <w:rPr/>
        <w:t>Вы знаете, это вовсе не странно, потому что именно из-за этого Слова и этого Имени враг обрушивается против нас, как шторм. Из-за этого сильного Слова, которое было явлено в исцелениях, знамениях, чудесах и других проявлениях, фарисеи визжали, требуя смерти истинных верующих. И сейчас над этим Именем, которое ненавидели и презирали евреи, насмехаются "культурные", как они смеялись, полагая, что только глупцы могут верить в человека, который умер и вновь воскрес, и теперь восседает на небесах. Итак, там были евреи, религиозные преследователи, проклинающие этого Иисуса, Которого они считали ложным Мессией; и также там были другие, саркастически насмехающиеся над Именем нового бога, Которого они не считали своим богом.</w:t>
      </w:r>
    </w:p>
    <w:p>
      <w:pPr>
        <w:pStyle w:val="Normal"/>
        <w:ind w:firstLine="567"/>
        <w:jc w:val="both"/>
        <w:rPr/>
      </w:pPr>
      <w:r>
        <w:rPr/>
      </w:r>
    </w:p>
    <w:p>
      <w:pPr>
        <w:pStyle w:val="Normal"/>
        <w:ind w:firstLine="567"/>
        <w:jc w:val="both"/>
        <w:rPr/>
      </w:pPr>
      <w:r>
        <w:rPr/>
        <w:t>Теперь здесь есть кое-что другое, что началось в том периоде и будет продолжаться на протяжении веков, делаясь всё более глубоким и тёмным. То есть отречение людей от этого Имени. Истинная Ефесская Церковь не делала этого. Нет, господа, это были лжеапостолы. Это посторонний пытался проникнуть внутрь и осквернить верующих. Ефесяне знали это Имя и любили его. Вспомните начало Ефесской Церкви. Маленькая группа людей, которые ожидали Мессию и услышали, что пророк, который назвал себя предвестником Мессии, появился в Палестинской пустыне и крестил людей в покаяние от грехов. Тогда эти люди приняли крещение Иоанново. Но когда к ним пришёл Павел и рассказал им, что тот пророк умер и что пришёл Иисус и жизнью Своей исполнил жертвоприношение за грех, и что ТЕПЕРЬ пришёл Святой Дух, который войдёт внутрь и наполнит всех истинно верующих в Мессию Иисуса. Когда они услышали это, ОНИ БЫЛИ КРЕЩЕНЫ В ИМЯ ГОСПОДА ИИСУСА, и когда Павел возложил на них руки, они все исполнились Святым Духом. Они знали, что такое быть послушными Слову и быть крещёнными в Его Имя (Господа Иисуса Христа), и таким образом они знали, что они будут наполнены Святым Духом. Вы не смогли бы изменить тех людей. Они знали истину. Деяния 19:1-7.</w:t>
      </w:r>
    </w:p>
    <w:p>
      <w:pPr>
        <w:pStyle w:val="Normal"/>
        <w:ind w:firstLine="567"/>
        <w:jc w:val="both"/>
        <w:rPr/>
      </w:pPr>
      <w:r>
        <w:rPr/>
      </w:r>
    </w:p>
    <w:p>
      <w:pPr>
        <w:pStyle w:val="Normal"/>
        <w:ind w:firstLine="567"/>
        <w:jc w:val="both"/>
        <w:rPr/>
      </w:pPr>
      <w:r>
        <w:rPr/>
        <w:t>Они знали силу этого Имени. Они видели, что это Имя было так могущественно, что даже опоясания, взятые с тела Павла и посланные во Имя Иисуса страдающим людям, могли освободить этих больных от всякого рода болезней и изгнать злых духов. Таким явным, чудесным образом действовало это Имя, что те распутные евреи в Ефесе пытались использовать его для заклинания бесов. Деяния 19:11-17: "Бог же творил особенные чудеса руками Павла; так что на больных возлагали платки и опоясания с тела его, и у них прекращались болезни, и злые духи выходили из них. Тогда некоторые из скитающихся Иудейских заклинателей стали употреблять над имеющими злых духов Имя Господа Иисуса, говоря: Мы заклинаем вас Иисусом, Которого Павел проповедует. Это делали какие-то семь сынов Иудейского первосвященника Скевы. Но злой дух сказал в ответ: Иисуса знаю, и Павел мне известен, а вы кто? И бросился на них человек, в котором был злой дух, и, одолев их, взял над ними такую силу, что они нагие и избитые, выбежали из того дома. Это сделалось известно всем живущим в Ефесе Иудеям и Грекам, и напал страх на всех их, и величаемо было Имя Господа Иисуса".</w:t>
      </w:r>
    </w:p>
    <w:p>
      <w:pPr>
        <w:pStyle w:val="Normal"/>
        <w:ind w:firstLine="567"/>
        <w:jc w:val="both"/>
        <w:rPr/>
      </w:pPr>
      <w:r>
        <w:rPr/>
      </w:r>
    </w:p>
    <w:p>
      <w:pPr>
        <w:pStyle w:val="Normal"/>
        <w:ind w:firstLine="567"/>
        <w:jc w:val="both"/>
        <w:rPr/>
      </w:pPr>
      <w:r>
        <w:rPr/>
        <w:t>Они знали праведную жизнь, неотъемлемую от этого Имени, ибо да отделится от греха всякий называющийся Именем Господа. Будьте святы, несущие сосуды Господа. Не носи Имени Господа Бога твоего напрасно. Эти Ефесяне были ХРИСТИАНАМИ. Они носили Имя, и это Имя было Христос, Который был Дух Божий в них, и это Имя было одним из тройного Имени их Господа.</w:t>
      </w:r>
    </w:p>
    <w:p>
      <w:pPr>
        <w:pStyle w:val="Normal"/>
        <w:ind w:firstLine="567"/>
        <w:jc w:val="both"/>
        <w:rPr/>
      </w:pPr>
      <w:r>
        <w:rPr/>
      </w:r>
    </w:p>
    <w:p>
      <w:pPr>
        <w:pStyle w:val="Normal"/>
        <w:ind w:firstLine="567"/>
        <w:jc w:val="both"/>
        <w:rPr/>
      </w:pPr>
      <w:r>
        <w:rPr/>
        <w:t>"...И ради Имени Моего трудился и не ослабел". Эти верующие не трудились ни на Павла или на какую-то организацию. Они не посвящали себя программам и учреждениям, посредством которых они строили бы ценные владения. Они трудились для Господа. Они были Его слугами, а не пешками организаций. Они не ходили в церковь по воскресеньям, чтобы поговорить об этом Имени и потом забыть об этом на всю неделю. Они не служили этому Имени только лишь языком. Нет, господа. Они отдавали за это жизнь свою.</w:t>
      </w:r>
    </w:p>
    <w:p>
      <w:pPr>
        <w:pStyle w:val="Normal"/>
        <w:ind w:firstLine="567"/>
        <w:jc w:val="both"/>
        <w:rPr/>
      </w:pPr>
      <w:r>
        <w:rPr/>
      </w:r>
    </w:p>
    <w:p>
      <w:pPr>
        <w:pStyle w:val="Normal"/>
        <w:ind w:firstLine="567"/>
        <w:jc w:val="both"/>
        <w:rPr/>
      </w:pPr>
      <w:r>
        <w:rPr/>
        <w:t>Всё, что они делали, они делали в этом Имени. Они действовали в этом Имени, но если они не могли действовать в этом Имени, то они воздерживались от этого действия. Это были христиане в небесной сфере, чей образ действия был в Господе.</w:t>
      </w:r>
    </w:p>
    <w:p>
      <w:pPr>
        <w:pStyle w:val="Normal"/>
        <w:ind w:firstLine="567"/>
        <w:jc w:val="both"/>
        <w:rPr/>
      </w:pPr>
      <w:r>
        <w:rPr/>
      </w:r>
    </w:p>
    <w:p>
      <w:pPr>
        <w:pStyle w:val="Normal"/>
        <w:ind w:firstLine="567"/>
        <w:jc w:val="both"/>
        <w:rPr/>
      </w:pPr>
      <w:r>
        <w:rPr/>
        <w:t>Но та группа лжелозы, которая желала осквернять это Имя, прокрадывалась, как волки во тьме, ожидая, чтобы проникнуть и разорвать. Но святые выдержали испытания и сохранили Слово и Имя.</w:t>
      </w:r>
    </w:p>
    <w:p>
      <w:pPr>
        <w:pStyle w:val="Normal"/>
        <w:ind w:firstLine="567"/>
        <w:jc w:val="both"/>
        <w:rPr>
          <w:b/>
          <w:b/>
          <w:bCs/>
          <w:sz w:val="24"/>
        </w:rPr>
      </w:pPr>
      <w:r>
        <w:rPr>
          <w:b/>
          <w:bCs/>
          <w:sz w:val="24"/>
        </w:rPr>
      </w:r>
    </w:p>
    <w:p>
      <w:pPr>
        <w:pStyle w:val="Normal"/>
        <w:ind w:firstLine="567"/>
        <w:jc w:val="center"/>
        <w:rPr>
          <w:b/>
          <w:b/>
          <w:bCs/>
          <w:sz w:val="24"/>
        </w:rPr>
      </w:pPr>
      <w:r>
        <w:rPr>
          <w:b/>
          <w:bCs/>
          <w:sz w:val="24"/>
        </w:rPr>
        <w:t>3.6. Божье недовольство.</w:t>
      </w:r>
    </w:p>
    <w:p>
      <w:pPr>
        <w:pStyle w:val="Normal"/>
        <w:ind w:firstLine="567"/>
        <w:jc w:val="both"/>
        <w:rPr/>
      </w:pPr>
      <w:r>
        <w:rPr/>
      </w:r>
    </w:p>
    <w:p>
      <w:pPr>
        <w:pStyle w:val="Normal"/>
        <w:ind w:firstLine="567"/>
        <w:jc w:val="both"/>
        <w:rPr/>
      </w:pPr>
      <w:r>
        <w:rPr/>
        <w:t>Отк. 2:4. "Но имею против тебя то, что ты оставил первую любовь твою". Чтобы понять это, вы должны осознать, что Дух говорит не к одним только первым святым из Ефеса. Это послание ко всему периоду, который длился около ста двадцати лет. Тогда это послание ко всем поколениям в том промежутке времени. Так вот, история повторяется. Обозревая поколения Израиля, мы видим в одном поколении пробуждение, а в следующем видим, как огонь уже гаснет. В третьем поколении угольки едва светятся, а в четвёртом уже нет следа от первоначального пламени. Затем Бог вновь возжигает огонь, и тот же самый процесс повторяется. Это просто проявление той истины, что у Бога нет внуков. Спасение не проходит через естественное рождение, равно как нет апостольского правонаследования. Этого нет в Слове. Вы начинаете с настоящими, возрождёнными верующими, но когда приходит следующее поколение, они уже больше не являются просто чистыми Христианами, но они уже приняли имя деноминации, и теперь они баптисты, методисты, и т.д. Это в точности кто они есть. Они не Христиане. Чтобы спастись, вы должны родиться по воле Божией, не по желанию человека. Но теперь все эти люди собираются вместе по желанию человека. Я не говорю, что кто-нибудь из них находится в неверных отношениях с Богом. Я не говорю этого, но первоначальный огонь приугас. Они уже больше не те, что были раньше.</w:t>
      </w:r>
    </w:p>
    <w:p>
      <w:pPr>
        <w:pStyle w:val="Normal"/>
        <w:ind w:firstLine="567"/>
        <w:jc w:val="both"/>
        <w:rPr/>
      </w:pPr>
      <w:r>
        <w:rPr/>
      </w:r>
    </w:p>
    <w:p>
      <w:pPr>
        <w:pStyle w:val="Normal"/>
        <w:ind w:firstLine="567"/>
        <w:jc w:val="both"/>
        <w:rPr/>
      </w:pPr>
      <w:r>
        <w:rPr/>
        <w:t>Пламенное желание угодить Богу, страсть к познанию Слова Его, крик, простирающийся в Духе, - всё это начинает увядать, и уже та церковь, некогда горевшая огнём Божиим, охладилась и стала формальной. Вот что происходило тогда с Ефесянами. Они становились формально верующими. Посвящённость Богу угасала, и людей уже не особенно беспокоило то, что о них думает Бог, их начало беспокоить, что о них думает мир. И с этим последующим поколением было точно, как с Израилем. Они запросили, чтобы у них, как и у других народов, был царь. Когда они сделали это, они отвергли Бога. Но всё-таки они сделали это. Это история церкви. Когда они начали уподобляться этому миру вместо послушания Богу, не прошло много времени, и мы видим, как они уже прекращают делать то, что делали, и начинают делать то, чего вначале не делали. Они поменяли свой стиль одежды, свои взгляды и своё поведение. Они ослабли. Вот что означает "Ефес": расслабленно дрейфующие.</w:t>
      </w:r>
    </w:p>
    <w:p>
      <w:pPr>
        <w:pStyle w:val="Normal"/>
        <w:ind w:firstLine="567"/>
        <w:jc w:val="both"/>
        <w:rPr/>
      </w:pPr>
      <w:r>
        <w:rPr/>
      </w:r>
    </w:p>
    <w:p>
      <w:pPr>
        <w:pStyle w:val="Normal"/>
        <w:ind w:firstLine="567"/>
        <w:jc w:val="both"/>
        <w:rPr/>
      </w:pPr>
      <w:r>
        <w:rPr/>
        <w:t>Этот круговорот пробуждения и смерти никогда не прекращался. Всё, что вам нужно, - это призвать и вернуть это последнее движение Божие в Духе, когда мужчины и женщины одеваются по-христиански, ходят в церковь, всю ночь молятся и не стесняются проявления Духа. Они оставляли свои старые мёртвые церкви и поклонялись Богу в домах или в старых складских помещениях. У них было нечто подлинное. Но прошло немного времени, как у них появилось достаточно денег, чтобы строить красивые, новые церкви. Вместо того чтобы самим воспевать Богу, они поставили для этого хор. Они одели хор в мантии. Они организовали движение и поставили человека руководить. Вскоре они начали читать книги, негодные для чтения. Они убрали заграждения, вошли козлы и взялись за дело. Закончились радостные крики. Закончилась свобода Духа. О, форму они, конечно, сохранили; но погас огонь, и почти всё, что осталось, - это чёрная зола.</w:t>
      </w:r>
    </w:p>
    <w:p>
      <w:pPr>
        <w:pStyle w:val="Normal"/>
        <w:ind w:firstLine="567"/>
        <w:jc w:val="both"/>
        <w:rPr/>
      </w:pPr>
      <w:r>
        <w:rPr/>
      </w:r>
    </w:p>
    <w:p>
      <w:pPr>
        <w:pStyle w:val="Normal"/>
        <w:ind w:firstLine="567"/>
        <w:jc w:val="both"/>
        <w:rPr/>
      </w:pPr>
      <w:r>
        <w:rPr/>
        <w:t>Недавно я упоминал, что Иоанн понимал, что это такое - любить Бога. Этот великий апостол любви, наверное, видел это, когда церковь начала терять эту первую любовь Божью. В 1-м Послании Иоанна 5:3 он говорит: "Ибо это есть любовь к Богу, чтобы мы соблюдали Его повеления (Его Слово)". Одно небольшое отклонение от этого Слова было шагом прочь от Христа. Люди говорят, что любят Бога, и ходят в церковь, они даже восклицают, и радуются, и поют, эмоционально проводят время. Но когда всё это кончается, взгляните, находятся ли они в СЛОВЕ, ходят ли в нём, живут ли в нём. Если они проходят через всё остальное, но не ходят в Слове, они могут говорить, что любят Бога, но жизнь их повествует иначе. Было бы удивительно, если бы Иоанн ещё до своей смерти не увидел людей, заявляющих, что они любят Бога, но непослушных Его Слову. О, Ефесская Церковь, нечто происходит с тобою. Кто-то пытается либо добавить к этому Слову, либо отнять от него. Но они делают это так утончённо, что вы не можете этого увидеть. Они не сделали резкого движения, вы ясно увидели бы. Это под покрывалом, они привносят это через рассуждение и человеческое понимание, и это будет преобладать до тех пор, пока ты не отвергнешь. Вернитесь в Пятидесятницу, пока не слишком поздно!</w:t>
      </w:r>
    </w:p>
    <w:p>
      <w:pPr>
        <w:pStyle w:val="Normal"/>
        <w:ind w:firstLine="567"/>
        <w:jc w:val="both"/>
        <w:rPr/>
      </w:pPr>
      <w:r>
        <w:rPr/>
      </w:r>
    </w:p>
    <w:p>
      <w:pPr>
        <w:pStyle w:val="Normal"/>
        <w:ind w:firstLine="567"/>
        <w:jc w:val="both"/>
        <w:rPr/>
      </w:pPr>
      <w:r>
        <w:rPr/>
        <w:t>Но люди, как обычно, не прислушиваются к Божьему предостережению. Этот огонь пробуждения, возникший на священном Слове, так прекрасен и проявление Духа так благословенно, что вползает маленький страх и шепчет в сердце: "Как нам сохранить и защитить эту истину? Что нам сделать, чтобы это оживление продолжалось?" Вот когда входит "дух антихриста" и шепчет: "Взгляните, теперь у вас есть истина, смотрите не утеряйте её, организуйтесь и установите вероучение того, во что вы верите, сделайте церковный учебник". И они это делают. Они организовывают. Они добавляют к Слову. И они умирают, точно как Ева, когда она взяла Одно неверное слово. Божье Слово приносит жизнь. Считается не то, что мы говорим об этом Слове, но что сказал Бог.</w:t>
      </w:r>
    </w:p>
    <w:p>
      <w:pPr>
        <w:pStyle w:val="Normal"/>
        <w:ind w:firstLine="567"/>
        <w:jc w:val="both"/>
        <w:rPr/>
      </w:pPr>
      <w:r>
        <w:rPr/>
      </w:r>
    </w:p>
    <w:p>
      <w:pPr>
        <w:pStyle w:val="Normal"/>
        <w:ind w:firstLine="567"/>
        <w:jc w:val="center"/>
        <w:rPr>
          <w:b/>
          <w:b/>
          <w:bCs/>
          <w:sz w:val="24"/>
        </w:rPr>
      </w:pPr>
      <w:r>
        <w:rPr>
          <w:b/>
          <w:bCs/>
          <w:sz w:val="24"/>
        </w:rPr>
        <w:t>3.7. Божье предостережение.</w:t>
      </w:r>
    </w:p>
    <w:p>
      <w:pPr>
        <w:pStyle w:val="Normal"/>
        <w:ind w:firstLine="567"/>
        <w:jc w:val="both"/>
        <w:rPr>
          <w:b/>
          <w:b/>
          <w:bCs/>
          <w:sz w:val="24"/>
        </w:rPr>
      </w:pPr>
      <w:r>
        <w:rPr>
          <w:b/>
          <w:bCs/>
          <w:sz w:val="24"/>
        </w:rPr>
      </w:r>
    </w:p>
    <w:p>
      <w:pPr>
        <w:pStyle w:val="Normal"/>
        <w:ind w:firstLine="567"/>
        <w:jc w:val="both"/>
        <w:rPr/>
      </w:pPr>
      <w:r>
        <w:rPr/>
        <w:t>Отк. 2:5. "Итак вспомни, откуда ты упал, и покайся, и твори прежние дела; а если не так, скоро приду к тебе и сдвину светильник твой с места его, если не покаешься".</w:t>
      </w:r>
    </w:p>
    <w:p>
      <w:pPr>
        <w:pStyle w:val="Normal"/>
        <w:ind w:firstLine="567"/>
        <w:jc w:val="both"/>
        <w:rPr/>
      </w:pPr>
      <w:r>
        <w:rPr/>
      </w:r>
    </w:p>
    <w:p>
      <w:pPr>
        <w:pStyle w:val="Normal"/>
        <w:ind w:firstLine="567"/>
        <w:jc w:val="both"/>
        <w:rPr/>
      </w:pPr>
      <w:r>
        <w:rPr/>
        <w:t>Бог говорит им ВСПОМНИТЬ. Очевидно, их разум нечто утерял. Они что-то забыли. Он сказал им вернуться в разуме своём обратно к изначальной точке. Началом первого периода была Пятидесятница. Они отпали от неё. Они забыли её чудесную славу. Ещё было время образумиться и вернуться в подлинное. Обратно туда, где можно было сказать: "Для меня жить - это Христос". Обратно к чистоте, с которой имели дело Ананий и Сапфира. Обратно к Прекрасным Воротам. О, какой позор - отпасть от Бога и допускать действия, порочащие Имя Его. Все, кто носит Имя Его, отделитесь от греха и храните сосуды свои чистыми для Бога. Взгляните, кем вы когда-то были в сердцах ваших, и в разуме вашем, и в жизни вашей. И возвратитесь назад.</w:t>
      </w:r>
    </w:p>
    <w:p>
      <w:pPr>
        <w:pStyle w:val="Normal"/>
        <w:ind w:firstLine="567"/>
        <w:jc w:val="both"/>
        <w:rPr/>
      </w:pPr>
      <w:r>
        <w:rPr/>
      </w:r>
    </w:p>
    <w:p>
      <w:pPr>
        <w:pStyle w:val="Normal"/>
        <w:ind w:firstLine="567"/>
        <w:jc w:val="both"/>
        <w:rPr/>
      </w:pPr>
      <w:r>
        <w:rPr/>
        <w:t>А что это за возвращение назад? Это путь покаяния. Если грешник должен прийти к Богу путём покаяния, то тем более должен каяться тёплый или отступник. Покайтесь! Принесите плоды покаяния. Докажите это вашей жизнью. "Если не покаешься, - сказал Бог, - Я сдвину светильник твой". Это точно. В таком состоянии церковь не может дать свет миру. Её свет обратился в темноту. Тогда Бог уберёт Своего верного посланника и Своих верных пастырей и предоставит их самим себе, и они дальше будут продолжать рассказывать о христианстве, будучи лишены его.</w:t>
      </w:r>
    </w:p>
    <w:p>
      <w:pPr>
        <w:pStyle w:val="Normal"/>
        <w:ind w:firstLine="567"/>
        <w:jc w:val="both"/>
        <w:rPr/>
      </w:pPr>
      <w:r>
        <w:rPr/>
      </w:r>
    </w:p>
    <w:p>
      <w:pPr>
        <w:pStyle w:val="Normal"/>
        <w:ind w:firstLine="567"/>
        <w:jc w:val="both"/>
        <w:rPr/>
      </w:pPr>
      <w:r>
        <w:rPr/>
        <w:t>Покайтесь немедля! Решайтесь! Очевидно, Ефесская церковь не решилась, потому что её жизненный отрезок не был очень длинным. Слава Божья оставляла их очень быстро, и вскоре этот город превратился в руины. Его прославленный храм стал бесформенной грудой развалин. Эта земля превратилась в болото, населённое водоплавающей дичью; население исчезло, осталось только несколько неверующих в запущенной деревушке. Не осталось даже ОДНОГО христианина. Светильник был сдвинут с того места.</w:t>
      </w:r>
    </w:p>
    <w:p>
      <w:pPr>
        <w:pStyle w:val="Normal"/>
        <w:ind w:firstLine="567"/>
        <w:jc w:val="both"/>
        <w:rPr/>
      </w:pPr>
      <w:r>
        <w:rPr/>
      </w:r>
    </w:p>
    <w:p>
      <w:pPr>
        <w:pStyle w:val="Normal"/>
        <w:ind w:firstLine="567"/>
        <w:jc w:val="both"/>
        <w:rPr/>
      </w:pPr>
      <w:r>
        <w:rPr/>
        <w:t>Так вот, это не значит, что она не могла покаяться. Это не значит, что мы не можем покаяться. Мы можем. Но это должно произойти быстро. Это должно быть верное сердце, в скорби взывающее к Богу, и тогда Бог восстановит. Слава явится вновь.</w:t>
      </w:r>
    </w:p>
    <w:p>
      <w:pPr>
        <w:pStyle w:val="Normal"/>
        <w:ind w:firstLine="567"/>
        <w:jc w:val="both"/>
        <w:rPr/>
      </w:pPr>
      <w:r>
        <w:rPr/>
      </w:r>
    </w:p>
    <w:p>
      <w:pPr>
        <w:pStyle w:val="Normal"/>
        <w:ind w:firstLine="567"/>
        <w:jc w:val="center"/>
        <w:rPr>
          <w:b/>
          <w:b/>
          <w:bCs/>
          <w:sz w:val="24"/>
        </w:rPr>
      </w:pPr>
      <w:r>
        <w:rPr>
          <w:b/>
          <w:bCs/>
          <w:sz w:val="24"/>
        </w:rPr>
        <w:t>3.8. Семя Николаитства.</w:t>
      </w:r>
    </w:p>
    <w:p>
      <w:pPr>
        <w:pStyle w:val="Normal"/>
        <w:ind w:firstLine="567"/>
        <w:jc w:val="both"/>
        <w:rPr>
          <w:b/>
          <w:b/>
          <w:bCs/>
          <w:sz w:val="24"/>
        </w:rPr>
      </w:pPr>
      <w:r>
        <w:rPr>
          <w:b/>
          <w:bCs/>
          <w:sz w:val="24"/>
        </w:rPr>
      </w:r>
    </w:p>
    <w:p>
      <w:pPr>
        <w:pStyle w:val="Normal"/>
        <w:ind w:firstLine="567"/>
        <w:jc w:val="both"/>
        <w:rPr/>
      </w:pPr>
      <w:r>
        <w:rPr/>
        <w:t>Отк. 2:6. "Впрочем, то в тебе хорошо, что ты ненавидишь дела Николаитов, которые и Я ненавижу".</w:t>
      </w:r>
    </w:p>
    <w:p>
      <w:pPr>
        <w:pStyle w:val="Normal"/>
        <w:ind w:firstLine="567"/>
        <w:jc w:val="both"/>
        <w:rPr/>
      </w:pPr>
      <w:r>
        <w:rPr/>
      </w:r>
    </w:p>
    <w:p>
      <w:pPr>
        <w:pStyle w:val="Normal"/>
        <w:ind w:firstLine="567"/>
        <w:jc w:val="both"/>
        <w:rPr/>
      </w:pPr>
      <w:r>
        <w:rPr/>
        <w:t>Так вот, есть две мысли о том, кто такие были Николаиты. Одни говорят, что это была группа отступников, основателем которых был Николас Антиохиец, прозелит [новообращённый из язычников.-Пер.], который был одним из семи дьяконов в Иерусалиме. Они устраивали языческие пиршества и были далеко не целомудренны в своём поведении. Они учили: чтобы господствовать над сладострастием, вначале нужно собственным опытом познать все пределы сладострастия. Они так беззаботно отдались этому, что окончательно распустились. Таким образом, они были названы двумя именами из Ветхого Завета, которые символизировали это сумасбродство: Валаам и Иезавель. Как Валаам развратил народ и таким образом победил их, было сказано, что и Николас сделал подобным образом. Эта группа предположительно должна была оставить Ефес, она была вытеснена и нашла место для укрепления в Пергаме.</w:t>
      </w:r>
    </w:p>
    <w:p>
      <w:pPr>
        <w:pStyle w:val="Normal"/>
        <w:ind w:firstLine="567"/>
        <w:jc w:val="both"/>
        <w:rPr/>
      </w:pPr>
      <w:r>
        <w:rPr/>
      </w:r>
    </w:p>
    <w:p>
      <w:pPr>
        <w:pStyle w:val="Normal"/>
        <w:ind w:firstLine="567"/>
        <w:jc w:val="both"/>
        <w:rPr/>
      </w:pPr>
      <w:r>
        <w:rPr/>
        <w:t>Но вся проблема в том, что это неправда. Это абсолютно не подтверждено историей. В лучшем случае это предание. Принять такую точку зрения - это значит свести период Ефеской Церкви всего лишь к истории, без отношения к сегодняшнему дню. А это неверно, ибо всё, что началось в ранней церкви, должно продолжаться в каждом периоде, пока наконец не станет благословенно и вознесено Богом или же будет уничтожено в озере огненном как нечистота. То, что это предание действительно противоречит Писанию, видно из Отк. 2:2, что Ефесская Церковь НЕ ВЫНОСИЛА нечестивых. Они выгоняли их, иначе не было бы смысла говорить, что они их не выносили. Если они не выгоняли их, значит они их терпели. Теперь, в 6-м стихе сказано, что они ненавидели их дела. Итак, эта группа николаитов, творящая дела свои, оставалась частью этого первого периода. Дела их ненавидели, но сами люди бессильными не стали. Таким образом, мы видим, как семена, заложенные в Ефесе, произрастут и станут учением, которое разрастётся вверх и вглубь и окажется в озере огненном.</w:t>
      </w:r>
    </w:p>
    <w:p>
      <w:pPr>
        <w:pStyle w:val="Normal"/>
        <w:ind w:firstLine="567"/>
        <w:jc w:val="both"/>
        <w:rPr/>
      </w:pPr>
      <w:r>
        <w:rPr/>
      </w:r>
    </w:p>
    <w:p>
      <w:pPr>
        <w:pStyle w:val="Normal"/>
        <w:ind w:firstLine="567"/>
        <w:jc w:val="both"/>
        <w:rPr/>
      </w:pPr>
      <w:r>
        <w:rPr/>
        <w:t>Что это за николаиты? Это слово состоит из двух греческих слов. "Нико" означает "покорять" и "лаос" означает "народ", или "миряне". Очевидный факт, некто в той ранней церкви делал что-то такое, что покоряло прихожан. Если прихожане были покорены, значит там была и делала это какая-то "власть".</w:t>
      </w:r>
    </w:p>
    <w:p>
      <w:pPr>
        <w:pStyle w:val="Normal"/>
        <w:ind w:firstLine="567"/>
        <w:jc w:val="both"/>
        <w:rPr/>
      </w:pPr>
      <w:r>
        <w:rPr/>
      </w:r>
    </w:p>
    <w:p>
      <w:pPr>
        <w:pStyle w:val="Normal"/>
        <w:ind w:firstLine="567"/>
        <w:jc w:val="both"/>
        <w:rPr/>
      </w:pPr>
      <w:r>
        <w:rPr/>
        <w:t>Что происходило в той церкви, что ненавидел Бог? То, что происходило тогда, и позже, и происходит сегодня, в точности передаётся значением слова "николаиты". Люди были каким-то образом подчинены, что абсолютно противоречило Слову Божьему.</w:t>
      </w:r>
    </w:p>
    <w:p>
      <w:pPr>
        <w:pStyle w:val="Normal"/>
        <w:ind w:firstLine="567"/>
        <w:jc w:val="both"/>
        <w:rPr/>
      </w:pPr>
      <w:r>
        <w:rPr/>
      </w:r>
    </w:p>
    <w:p>
      <w:pPr>
        <w:pStyle w:val="Normal"/>
        <w:ind w:firstLine="567"/>
        <w:jc w:val="both"/>
        <w:rPr/>
      </w:pPr>
      <w:r>
        <w:rPr/>
        <w:t>Так вот, чтобы понять значение того, о чём пойдёт речь дальше, я должен предостеречь вас, чтобы вы всегда помнили, что эта религиозная сущность (или духовная, если вам нравится) состоит из двух частей, которые переплетаются, но они противоположны друг другу, как чёрное и белое. Религия и духовный мир произошли от тех двух деревьев, корни которых в Эдеме. И Древо Жизни, и Древо Познания Добра и Зла находились посреди сада, и, несомненно, их ветви переплетались. И в Ефесской Церкви тот же самый парадокс. Церковь состоит из хорошего и плохого. Две виноградные лозы создают церковь. Они подобны пшенице и плевелам, растущим бок о бок. Но одни ИСТИННЫЕ. Другие ЛОЖНЫЕ. Теперь Бог будет говорить К каждой из них, и Он будет говорить О каждой. Он будет называть их церковью. И только избранные действительно узнают Истинного Духа. Только избранные не будут обмануты. Матфея 24:24: "Ибо восстанут лжехристы и лжепророки, и дадут великие знамения и чудеса, чтобы прельстить, если было бы возможно, даже избранных". Итак, ещё тогда, в ранней церкви (за очень короткий период после Пятидесятницы), эта ложная лоза переплелась вокруг Истинной виноградной лозы, и мы обнаруживаем эти дела николаитов. И вы повсюду увидите этот враждующий против Истинной виноградной лозы дух, до тех пор пока он не будет уничтожен Богом. Теперь вы поняли это?</w:t>
      </w:r>
    </w:p>
    <w:p>
      <w:pPr>
        <w:pStyle w:val="Normal"/>
        <w:ind w:firstLine="567"/>
        <w:jc w:val="both"/>
        <w:rPr/>
      </w:pPr>
      <w:r>
        <w:rPr/>
      </w:r>
    </w:p>
    <w:p>
      <w:pPr>
        <w:pStyle w:val="Normal"/>
        <w:ind w:firstLine="567"/>
        <w:jc w:val="both"/>
        <w:rPr/>
      </w:pPr>
      <w:r>
        <w:rPr/>
        <w:t>Хорошо. Теперь, каков был духовный климат той церкви? Она оставила свою первую любовь. Оставить свою первую любовь к Слову Божьему - это значит быть отпадшим от того оригинала, которым была Пятидесятница. Выражаясь более ясным языком, это означает, что церковь оказалась в опасности потерять водительство Святым Духом, контроль Духом. Это было в точности тем, что произошло после того, как Моисей вывел Израиль из Египта. Божий путь был в том, чтобы их вести облаком огненным, пророческим изречением, чудесами и знамениями и удивительными силами, данными Богом. Это должно было совершаться "Богом избранными", и "Богом назначенными", и "Богом наделёнными", и "Богом посланными" мужами, при господстве и движении Святого Духа во всём лагере. Они восстали и возжелали установить правила и вероучения. Затем они захотели царя. Затем они захотели быть похожими на этот мир и ушли в полное отступничество и забвение. Точно так начался первый период церкви, а потом пошло всё хуже и хуже до тех пор, пока Святой Дух не был полностью отвержен и Бог должен был уничтожить народ.</w:t>
      </w:r>
    </w:p>
    <w:p>
      <w:pPr>
        <w:pStyle w:val="Normal"/>
        <w:ind w:firstLine="567"/>
        <w:jc w:val="both"/>
        <w:rPr/>
      </w:pPr>
      <w:r>
        <w:rPr/>
      </w:r>
    </w:p>
    <w:p>
      <w:pPr>
        <w:pStyle w:val="Normal"/>
        <w:ind w:firstLine="567"/>
        <w:jc w:val="both"/>
        <w:rPr/>
      </w:pPr>
      <w:r>
        <w:rPr/>
        <w:t>Взгляните, как это началось в ранней церкви. Это было названо делами. Затем это стало учением. Это стало нормой. Это вышло на прямую дорогу. Наконец, это преобладало, и Бог был отодвинут в сторону. О, это началось с малого, так тихо, так безобидно. Выглядело так неплохо. Звучало так красиво. Затем крепко ухватилось и подобно питону выдавило само дыхание и убило всю духовность, которая была в церкви. О, эта лжелоза вкрадчива и хитра. О, она подобна ангелу света, пока не ухватится за тебя. Так вот, я хочу сказать, что я верю в руководство. Но я верю не в руководство человеческое. Я верю в руководство Святого Духа, приходящее через Слово. Я верю также, что Бог поставил в церкви мужей, одарованных Духом; они будут сохранять церковь в порядке. Я в это верю. Я думаю также, что церковь направляют мужи, которых Бог посылает для попечения. Но это руководство СЛОВОМ, таким образом, в действительности не люди управляют, но ДУХ БОЖИЙ, ибо Слово и Дух есть ОДНО. Евр. 13:7: "Помните наставников ваших, которые проповедовали вам Слово Божие: и, взирая на результат в их жизни, подражайте их вере".</w:t>
      </w:r>
    </w:p>
    <w:p>
      <w:pPr>
        <w:pStyle w:val="Normal"/>
        <w:ind w:firstLine="567"/>
        <w:jc w:val="both"/>
        <w:rPr/>
      </w:pPr>
      <w:r>
        <w:rPr/>
      </w:r>
    </w:p>
    <w:p>
      <w:pPr>
        <w:pStyle w:val="Normal"/>
        <w:ind w:firstLine="567"/>
        <w:jc w:val="both"/>
        <w:rPr/>
      </w:pPr>
      <w:r>
        <w:rPr/>
        <w:t>Но взгляните, что там происходило. Эта лжелоза ухватывалась, появилось учение, что человеческое управление - это правильно. Они учили, что церковью надо править. Они учили, что над народом должен быть контроль, но вместо того чтобы делать это Божьим путём, они просто захватили власть и всю духовную силу в свои руки и предстали как святое священство, стоящее между Богом и людьми. Они вернулись назад, в старую Ааронову систему. Они стали антихристом, ибо они убрали Его посредничество и установили своё собственное. Бог ненавидел это. Ефесяне ненавидели это, и любой настоящий верующий также будет ненавидеть это. Надо быть слепым, как крот, чтобы не увидеть, что то же самое происходит во всех периодах, и сегодня то же самое, хуже некуда. Что это было? Это была организация. Это разделило людей. Божий народ должен быть един. ОДНИМ Духом ВСЕ они крестились в одно тело, и КАЖДЫЙ должен быть движим Святым Духом, и должен участвовать в поклонении Богу. Но люди захотели преимущества, поэтому они всё взяли под свой контроль, епископы стали архиепископами, и с этими представительными титулами они обходили Слово Божье и учили своим собственным доктринам. Они заставляли людей слушаться их до тех пор, пока не настало время, когда их образ поклонения потерял всякое сходство с поклонением в первые дни после Пятидесятницы. Таковые дела были началом апостольской преемственности. От апостольского правонаследования легко и быстро шагнули к "церковному членству" как к средству спасительной благодати. Слово сократили до вероучения. Антихрист духом своим господствовал над церковью.</w:t>
      </w:r>
    </w:p>
    <w:p>
      <w:pPr>
        <w:pStyle w:val="Normal"/>
        <w:ind w:firstLine="567"/>
        <w:jc w:val="both"/>
        <w:rPr/>
      </w:pPr>
      <w:r>
        <w:rPr/>
      </w:r>
    </w:p>
    <w:p>
      <w:pPr>
        <w:pStyle w:val="Normal"/>
        <w:ind w:firstLine="567"/>
        <w:jc w:val="both"/>
        <w:rPr/>
      </w:pPr>
      <w:r>
        <w:rPr/>
        <w:t>Взгляните на это сегодня. Если вы прочтёте Деяния 2:4 таким образом, как некоторые читают, то у вас получится: "И когда наступил день Пятидесятницы, пришёл священник с вафельками и сказал: "Высунь свой язык!" Положил на него вафельку, сам отпил немного вина, сказал: "Теперь ты получил Святого Духа". Невероятно? Именно для этого пришло николаитство. Они говорят: "Не беспокойтесь, о чём там говорит Слово Божье. Вы не можете этого понять. Мы должны вам это истолковать. К тому же Библия не закончена. Она со временем меняется, и мы расскажем вам об этих переменах". Как это противоречит Слову Божьему, которое выразительно утверждает: "Бог есть истинный, но всякий человек лжец", всегда, когда есть конфликт с истиной. Небо и земля исчезнут, но НИ ОДНО СЛОВО Божье не изменится. Таким образом, народ ведут люди, которые дерзают быть кем-то, будучи никем. Утверждают, что они наместники Христа, но на самом деле они - это антихристы.</w:t>
      </w:r>
    </w:p>
    <w:p>
      <w:pPr>
        <w:pStyle w:val="Normal"/>
        <w:ind w:firstLine="567"/>
        <w:jc w:val="both"/>
        <w:rPr/>
      </w:pPr>
      <w:r>
        <w:rPr/>
      </w:r>
    </w:p>
    <w:p>
      <w:pPr>
        <w:pStyle w:val="Normal"/>
        <w:ind w:firstLine="567"/>
        <w:jc w:val="both"/>
        <w:rPr/>
      </w:pPr>
      <w:r>
        <w:rPr/>
        <w:t>Вот ещё одна печальная история. Это история о водном крещении. В дни Иисуса и после Пятидесятницы погружали в воду. Никто не может отрицать это. Образованные люди говорят, что всё, что они делали, это только поливали водой, потому что во многих местах легко было найти ямы с водой. И когда они поливали их водой, то делали это во Имя Отца, и Сына, и Святого Духа, как будто эти титулы - настоящие имена и как будто три Бога вместо одного. Но оставайся в этой организации, пытаясь проповедовать истину о погружении в Имя Господа Иисуса Христа, и тебя выставят за дверь. Ты не можешь быть под Божьим водительством и оставаться там. Это невозможно.</w:t>
      </w:r>
    </w:p>
    <w:p>
      <w:pPr>
        <w:pStyle w:val="Normal"/>
        <w:ind w:firstLine="567"/>
        <w:jc w:val="both"/>
        <w:rPr/>
      </w:pPr>
      <w:r>
        <w:rPr/>
      </w:r>
    </w:p>
    <w:p>
      <w:pPr>
        <w:pStyle w:val="Normal"/>
        <w:ind w:firstLine="567"/>
        <w:jc w:val="both"/>
        <w:rPr/>
      </w:pPr>
      <w:r>
        <w:rPr/>
        <w:t>Так вот, Павел был пророком, наученным Святым Духом. Если Павел крестил в Имя Господа Иисуса Христа и сказал, что всякий, делающий иначе, чем он проповедовал, будет проклят, тогда время пробудиться и увидеть, что церковь больше не контролируется Святым Духом, но контролируется николаитами. Деяния 20:27-30: "Ибо я не упускал возвещать вам всю волю Божию. Поэтому, внимайте себе и всему стаду, в котором Дух Святый поставил вас блюстителями, пасти церковь Божию, которую Он выкупил Своей собственной Кровью. Ибо я знаю, что по отшествии моём войдут к вам лютые волки, не щадящие стада. И из вас самих восстанут люди, которые будут говорить превратно, чтобы увлечь учеников за собою".</w:t>
      </w:r>
    </w:p>
    <w:p>
      <w:pPr>
        <w:pStyle w:val="Normal"/>
        <w:ind w:firstLine="567"/>
        <w:jc w:val="both"/>
        <w:rPr/>
      </w:pPr>
      <w:r>
        <w:rPr/>
      </w:r>
    </w:p>
    <w:p>
      <w:pPr>
        <w:pStyle w:val="Normal"/>
        <w:ind w:firstLine="567"/>
        <w:jc w:val="both"/>
        <w:rPr/>
      </w:pPr>
      <w:r>
        <w:rPr/>
        <w:t>Павел видел, как это приближалось. Он предостерёг их об этом искусном и хитром священстве, которое придёт и одолеет своими лжеучениями. Он знал, что они научат такому образу поклонения, который исключит народ из всякого участия в служении Святого Духа. И даже сегодня среди тех, кто заявляет, что они свободны и наполнены Духом, нет большой свободы прихожан, и лучшее, что можно увидеть, это несколько проповедников, вдохновенно проповедующих, в то время как стадо сидит на стульях и старательно поглощает это. Сильно отличается от того, что говорит Павел, что когда все собираются, все под водительством Духа, и все участвуют в Духовном поклонении.</w:t>
      </w:r>
    </w:p>
    <w:p>
      <w:pPr>
        <w:pStyle w:val="Normal"/>
        <w:ind w:firstLine="567"/>
        <w:jc w:val="both"/>
        <w:rPr/>
      </w:pPr>
      <w:r>
        <w:rPr/>
      </w:r>
    </w:p>
    <w:p>
      <w:pPr>
        <w:pStyle w:val="Normal"/>
        <w:ind w:firstLine="567"/>
        <w:jc w:val="both"/>
        <w:rPr/>
      </w:pPr>
      <w:r>
        <w:rPr/>
        <w:t>Корпоративная церковь никогда не постигала этот урок ни из Писаний, ни из истории. Всякий раз, когда Бог дарует посещение Святого Духа и люди освобождаются, через некоторое время они связывают себя обратно тем же самым, откуда они вышли. Когда Лютер вышел из католицизма, люди какое-то время были свободны. Но когда он умер, люди просто организовали то, во что он верил, как они предполагали, и установили свои собственные учения и идеи, и отвергали любого, кто говорил не так, как они. Они вернулись обратно к католицизму в несколько иной форме. И сегодня многие лютеране готовы вообще вернуться назад.</w:t>
      </w:r>
    </w:p>
    <w:p>
      <w:pPr>
        <w:pStyle w:val="Normal"/>
        <w:ind w:firstLine="567"/>
        <w:jc w:val="both"/>
        <w:rPr/>
      </w:pPr>
      <w:r>
        <w:rPr/>
      </w:r>
    </w:p>
    <w:p>
      <w:pPr>
        <w:pStyle w:val="Normal"/>
        <w:ind w:firstLine="567"/>
        <w:jc w:val="both"/>
        <w:rPr/>
      </w:pPr>
      <w:r>
        <w:rPr/>
        <w:t>О, да! В Откровении 12 написано, что у той старой шлюхи много дочерей. Эти дочки точно как их мать. Они откладывают Слово в сторону, отвергают труд Духа Божьего, подчиняют себе паству и делают так, что для мирян невозможно поклоняться Богу кроме как через них или по их образцам, что есть не что иное, как отпечаток неверия, полученный от самого сатаны.</w:t>
      </w:r>
    </w:p>
    <w:p>
      <w:pPr>
        <w:pStyle w:val="Normal"/>
        <w:ind w:firstLine="567"/>
        <w:jc w:val="both"/>
        <w:rPr/>
      </w:pPr>
      <w:r>
        <w:rPr/>
      </w:r>
    </w:p>
    <w:p>
      <w:pPr>
        <w:pStyle w:val="Normal"/>
        <w:ind w:firstLine="567"/>
        <w:jc w:val="both"/>
        <w:rPr/>
      </w:pPr>
      <w:r>
        <w:rPr/>
        <w:t>Где же мы находимся духовно? Мы в кромешной тьме. Как далеко мы забрели от первой церкви. Нигде не видно Пятидесятницы, и Слово отыскать трудно. Апостольская преемственность, которая сегодня преизобилует, не находится в Слове. Это человеческое устройство. Это ставит под сомнение истину, что БОГ поставил Своих лидеров в церкви, а НЕ ЧЕЛОВЕК. Ведь Пётр даже не был в Риме. Однако они лгут и говорят, что он был. История доказывает, что он не был. Люди, которые читают историю, пожимают плечами и продолжают верить в эту ложь. Где в Слове вы найдёте "наместника Христа"? Никто не может занять Его места. Однако это сделали, и люди это приняли. Где вы найдёте, чтобы "приложенное откровение" было принято Богом, особенно откровение, противоположное тому, которое уже дано? Однако они принимают его и почивают на нём. Где вы найдёте "чистилище"? Где вы найдёте "мессу (обедню)"? Где вы найдёте "плати деньги, чтобы выбраться из ада"? Этого нет в Слове, но люди внесли это в свои собственные книжки и через это взяли верх над людьми, управляя ими с помощью страха. Где вы найдёте, что "человек имеет власть прощать нас, как будто он Бог"? Выражение "лютые волки" недостаточно сильное, чтобы описать их. Николаитство. Организация. Человек над человеком.</w:t>
      </w:r>
    </w:p>
    <w:p>
      <w:pPr>
        <w:pStyle w:val="Normal"/>
        <w:ind w:firstLine="567"/>
        <w:jc w:val="both"/>
        <w:rPr/>
      </w:pPr>
      <w:r>
        <w:rPr/>
      </w:r>
    </w:p>
    <w:p>
      <w:pPr>
        <w:pStyle w:val="Normal"/>
        <w:ind w:firstLine="567"/>
        <w:jc w:val="both"/>
        <w:rPr/>
      </w:pPr>
      <w:r>
        <w:rPr/>
        <w:t>Вернитесь к Богу! Покайтесь, пока не слишком поздно. Смотрите на этот почерк на стене. Это почерк осуждения. Как священные сосуды были осквернены и это вызвало гнев Божий, так и теперь священное Слово было осквернено, и Дух огорчился, и вот осуждение, прямо у дверей. Покайтесь! Покайтесь! Возвратитесь в Пятидесятницу. Возвратитесь к руководству Святым Духом. Вернитесь к Слову Божьему, ибо зачем вам умирать?</w:t>
      </w:r>
    </w:p>
    <w:p>
      <w:pPr>
        <w:pStyle w:val="Normal"/>
        <w:ind w:firstLine="567"/>
        <w:jc w:val="both"/>
        <w:rPr/>
      </w:pPr>
      <w:r>
        <w:rPr/>
      </w:r>
    </w:p>
    <w:p>
      <w:pPr>
        <w:pStyle w:val="Normal"/>
        <w:ind w:firstLine="567"/>
        <w:jc w:val="center"/>
        <w:rPr>
          <w:b/>
          <w:b/>
          <w:bCs/>
          <w:sz w:val="24"/>
        </w:rPr>
      </w:pPr>
      <w:r>
        <w:rPr>
          <w:b/>
          <w:bCs/>
          <w:sz w:val="24"/>
        </w:rPr>
        <w:t>3.9. Голос Духа.</w:t>
      </w:r>
    </w:p>
    <w:p>
      <w:pPr>
        <w:pStyle w:val="Normal"/>
        <w:ind w:firstLine="567"/>
        <w:jc w:val="both"/>
        <w:rPr>
          <w:b/>
          <w:b/>
          <w:bCs/>
          <w:sz w:val="24"/>
        </w:rPr>
      </w:pPr>
      <w:r>
        <w:rPr>
          <w:b/>
          <w:bCs/>
          <w:sz w:val="24"/>
        </w:rPr>
      </w:r>
    </w:p>
    <w:p>
      <w:pPr>
        <w:pStyle w:val="Normal"/>
        <w:ind w:firstLine="567"/>
        <w:jc w:val="both"/>
        <w:rPr/>
      </w:pPr>
      <w:r>
        <w:rPr/>
        <w:t>Отк. 2:7. "Имеющий ухо пусть слышит, что Дух говорит церквам: побеждающему дам вкушать от Древа Жизни, Которое посреди рая Божьего".</w:t>
      </w:r>
    </w:p>
    <w:p>
      <w:pPr>
        <w:pStyle w:val="Normal"/>
        <w:ind w:firstLine="567"/>
        <w:jc w:val="both"/>
        <w:rPr/>
      </w:pPr>
      <w:r>
        <w:rPr/>
      </w:r>
    </w:p>
    <w:p>
      <w:pPr>
        <w:pStyle w:val="Normal"/>
        <w:ind w:firstLine="567"/>
        <w:jc w:val="both"/>
        <w:rPr/>
      </w:pPr>
      <w:r>
        <w:rPr/>
        <w:t>"Имеющий ухо пусть слышит, что Дух говорит церквам". Возможно, миллионы слышали или читали эти слова. Но сколько из них обратили внимание на них? Этого мы не знаем. Но желающий выслушать и желающий познать слова истины будет просвещён Духом Божьим. Если ваше ухо открыто для слышания Слова, то Дух Божий соделает это Слово реальным для вас. Это действие Духа. Я могу учить вас истине, но если вы не откроете ваши уши, чтобы слышать её, и ваше сердце, чтобы принять её, то вы не получите откровения.</w:t>
      </w:r>
    </w:p>
    <w:p>
      <w:pPr>
        <w:pStyle w:val="Normal"/>
        <w:ind w:firstLine="567"/>
        <w:jc w:val="both"/>
        <w:rPr/>
      </w:pPr>
      <w:r>
        <w:rPr/>
      </w:r>
    </w:p>
    <w:p>
      <w:pPr>
        <w:pStyle w:val="Normal"/>
        <w:ind w:firstLine="567"/>
        <w:jc w:val="both"/>
        <w:rPr/>
      </w:pPr>
      <w:r>
        <w:rPr/>
        <w:t>Заметьте, сказано, что Дух говорит церквам. Это множественное число, не единственное. Дух не повелел Иоанну записать это только для поместной Ефесской Церкви или же только для первого периода. Это для всех церковных периодов. Но это церковь начал. И таким образом, это подобно Книге Бытие. Что началось в Бытие, остаётся в силе через всё Слово и, наконец, завершается в Откровении. Таким образом, начало церкви в Деяниях, это Божий проект для всех периодов, пока она (церковь) не завершится в Лаодикийском Периоде. Рассмотрите это внимательно. Пусть прислушается каждый период, ибо то, что происходит здесь, только начало. Это посаженное деревце начинает расти. Оно будет расти сквозь все эпохи. Тогда это послание для каждого Христианина во всех периодах до времени прихода Иисуса. Да, это так, ибо это говорит Дух. Аминь.</w:t>
      </w:r>
    </w:p>
    <w:p>
      <w:pPr>
        <w:pStyle w:val="Normal"/>
        <w:ind w:firstLine="567"/>
        <w:jc w:val="both"/>
        <w:rPr/>
      </w:pPr>
      <w:r>
        <w:rPr/>
      </w:r>
    </w:p>
    <w:p>
      <w:pPr>
        <w:pStyle w:val="Normal"/>
        <w:ind w:firstLine="567"/>
        <w:jc w:val="center"/>
        <w:rPr>
          <w:b/>
          <w:b/>
          <w:bCs/>
          <w:sz w:val="24"/>
        </w:rPr>
      </w:pPr>
      <w:r>
        <w:rPr>
          <w:b/>
          <w:bCs/>
          <w:sz w:val="24"/>
        </w:rPr>
        <w:t>3.10. Обещанное Вознаграждение.</w:t>
      </w:r>
    </w:p>
    <w:p>
      <w:pPr>
        <w:pStyle w:val="Normal"/>
        <w:ind w:firstLine="567"/>
        <w:jc w:val="both"/>
        <w:rPr>
          <w:b/>
          <w:b/>
          <w:bCs/>
          <w:sz w:val="24"/>
        </w:rPr>
      </w:pPr>
      <w:r>
        <w:rPr>
          <w:b/>
          <w:bCs/>
          <w:sz w:val="24"/>
        </w:rPr>
      </w:r>
    </w:p>
    <w:p>
      <w:pPr>
        <w:pStyle w:val="Normal"/>
        <w:ind w:firstLine="567"/>
        <w:jc w:val="both"/>
        <w:rPr/>
      </w:pPr>
      <w:r>
        <w:rPr/>
        <w:t>Отк. 2:7. "...Побеждающему дам вкушать от Древа Жизни, Которое посреди рая Божьего". Это будущая награда для всех побеждающих всех периодов. Когда отзвучит последний зов к битве, когда сложат оружие, тогда мы отдохнём в раю Божьем, и нашим уделом будет Древо Жизни, навечно.</w:t>
      </w:r>
    </w:p>
    <w:p>
      <w:pPr>
        <w:pStyle w:val="Normal"/>
        <w:ind w:firstLine="567"/>
        <w:jc w:val="both"/>
        <w:rPr/>
      </w:pPr>
      <w:r>
        <w:rPr/>
      </w:r>
    </w:p>
    <w:p>
      <w:pPr>
        <w:pStyle w:val="Normal"/>
        <w:ind w:firstLine="567"/>
        <w:jc w:val="both"/>
        <w:rPr/>
      </w:pPr>
      <w:r>
        <w:rPr/>
        <w:t>"Древо Жизни". Разве не прекрасный оборот речи? Он упоминается три раза в Книге Бытие и три раза в Книге Откровение. Во всех шести местах это то же самое дерево и символизирует везде в точности то же самое.</w:t>
      </w:r>
    </w:p>
    <w:p>
      <w:pPr>
        <w:pStyle w:val="Normal"/>
        <w:ind w:firstLine="567"/>
        <w:jc w:val="both"/>
        <w:rPr/>
      </w:pPr>
      <w:r>
        <w:rPr/>
      </w:r>
    </w:p>
    <w:p>
      <w:pPr>
        <w:pStyle w:val="Normal"/>
        <w:ind w:firstLine="567"/>
        <w:jc w:val="both"/>
        <w:rPr/>
      </w:pPr>
      <w:r>
        <w:rPr/>
        <w:t>Но что это такое - Древо Жизни? Так вот, прежде всего нам надо бы знать, для чего употребляется термин "дерево". В Числ. 24:6, когда Валаам описывал Израиль, он сказал, что они были "алойные дерева, насаждённые Господом". "Деревья" по всему Писанию относятся к личностям, как в 1-м Псалме. Таким образом, Древо Жизни должно быть Личностью Жизни, а это есть Иисус.</w:t>
      </w:r>
    </w:p>
    <w:p>
      <w:pPr>
        <w:pStyle w:val="Normal"/>
        <w:ind w:firstLine="567"/>
        <w:jc w:val="both"/>
        <w:rPr/>
      </w:pPr>
      <w:r>
        <w:rPr/>
      </w:r>
    </w:p>
    <w:p>
      <w:pPr>
        <w:pStyle w:val="Normal"/>
        <w:ind w:firstLine="567"/>
        <w:jc w:val="both"/>
        <w:rPr/>
      </w:pPr>
      <w:r>
        <w:rPr/>
        <w:t>Так вот, посреди Эдемского Сада находились два дерева. Одно было Древом Жизни, другое было Древом Познания Добра и Зла. Человек должен был жить Древом Жизни; но не прикасаться к другому дереву, чтобы не умереть. Но человек отведал другого дерева, и когда он сделал это, то через его грех в него вошла смерть, и он стал отделённым от Бога.</w:t>
      </w:r>
    </w:p>
    <w:p>
      <w:pPr>
        <w:pStyle w:val="Normal"/>
        <w:ind w:firstLine="567"/>
        <w:jc w:val="both"/>
        <w:rPr/>
      </w:pPr>
      <w:r>
        <w:rPr/>
      </w:r>
    </w:p>
    <w:p>
      <w:pPr>
        <w:pStyle w:val="Normal"/>
        <w:ind w:firstLine="567"/>
        <w:jc w:val="both"/>
        <w:rPr/>
      </w:pPr>
      <w:r>
        <w:rPr/>
        <w:t>Так вот, тем Древом в Эдеме, тем Древом, которое было источником жизни, был Иисус. В Евангелии от Иоанна с 6-й по 8-ю главу Иисус говорит о Себе как об источнике вечной жизни. Он назвал Себя Хлебом с небес. Он говорил о том, что Он отдавал Себя и что если человек будет вкушать от Него, то он никогда не умрёт. Он заявил, что Он знал Авраама и что Он БЫЛ прежде Авраама. Он пророчествовал, что Он Сам даст им воды живой, испив которой, человек не будет жаждать вновь, но будет жить вечно. Он явил Себя как "ВЕЛИК Я ЕСТЬ". Он есть Хлеб Жизни, Источник Жизни, Вечный, ДРЕВО ЖИЗНИ. Он был там, в Эдеме, посреди сада, так, как Он будет посреди рая Божьего.</w:t>
      </w:r>
    </w:p>
    <w:p>
      <w:pPr>
        <w:pStyle w:val="Normal"/>
        <w:ind w:firstLine="567"/>
        <w:jc w:val="both"/>
        <w:rPr/>
      </w:pPr>
      <w:r>
        <w:rPr/>
      </w:r>
    </w:p>
    <w:p>
      <w:pPr>
        <w:pStyle w:val="Normal"/>
        <w:ind w:firstLine="567"/>
        <w:jc w:val="both"/>
        <w:rPr/>
      </w:pPr>
      <w:r>
        <w:rPr/>
        <w:t>Некоторые придерживаются взгляда, что эти два дерева в саду были просто ещё два дерева кроме тех, которые были там посажены Богом. Но внимательные студенты знают, что это не так. Когда Иоанн Креститель воскликнул, что топор лежит у корня всех деревьев, он не говорил всего лишь о естественных деревьях, но о духовных законах. В 1-м Иоанна 5:11 говорится: "СВИДЕТЕЛЬСТВО это состоит в том, что Бог даровал нам жизнь вечную, и эта жизнь в Сыне Его". В Иоанна 5:40 Иисус сказал: "Но вы не хотите прийти ко Мне, чтобы иметь жизнь". Слово Божье свидетельствует, ясно утверждает, что ЖИЗНЬ, ВЕЧНАЯ ЖИЗНЬ, находится в Сыне. Другого места нет. 1-е Иоанна 5:12: "Имеющий Сына имеет ЖИЗНЬ; не имеющий Сына Божия НЕ имеет Жизни". Теперь, поскольку это свидетельство нельзя изменить, изъять от него или добавить к нему, тогда оно утверждает, что ЖИЗНЬ НАХОДИТСЯ В СЫНЕ...А поскольку это так, то ДРЕВО В САДУ ДОЛЖНО БЫТЬ ИИСУСОМ.</w:t>
      </w:r>
    </w:p>
    <w:p>
      <w:pPr>
        <w:pStyle w:val="Normal"/>
        <w:ind w:firstLine="567"/>
        <w:jc w:val="both"/>
        <w:rPr/>
      </w:pPr>
      <w:r>
        <w:rPr/>
      </w:r>
    </w:p>
    <w:p>
      <w:pPr>
        <w:pStyle w:val="Normal"/>
        <w:ind w:firstLine="567"/>
        <w:jc w:val="both"/>
        <w:rPr/>
      </w:pPr>
      <w:r>
        <w:rPr/>
        <w:t>Хорошо. Если Древо Жизни является личностью, тогда Древо Познания Добра и Зла ТАКЖЕ является личностью. Иначе быть не может. Таким образом. Праведный и Нечестивый находились рядом посреди Эдемского Сада. Иез. 28:13а: "Ты (сатана), находился в Эдеме, в саду Божьем".</w:t>
      </w:r>
    </w:p>
    <w:p>
      <w:pPr>
        <w:pStyle w:val="Normal"/>
        <w:ind w:firstLine="567"/>
        <w:jc w:val="both"/>
        <w:rPr/>
      </w:pPr>
      <w:r>
        <w:rPr/>
      </w:r>
    </w:p>
    <w:p>
      <w:pPr>
        <w:pStyle w:val="Normal"/>
        <w:ind w:firstLine="567"/>
        <w:jc w:val="both"/>
        <w:rPr/>
      </w:pPr>
      <w:r>
        <w:rPr/>
        <w:t>Вот здесь мы получаем истинное откровение о "семени змея". Вот что в действительности произошло в саду Эдема. Слово говорит, что Ева была обманута змеем. Она действительно была обольщена змеем. Об этом сказано в Книге Бытие 3:1: "Змей был хитрее всех зверей полевых, которых создал Господь Бог". Этот зверь был так близок к человеческому существу (но однако был животным), что он мог мыслить и говорить. Он был прямоходящей тварью и был чем-то средним между шимпанзе и человеком, но ближе к человеку. Он был настолько близок к человеческому существу, что его семя могло соединяться, и соединилось с семенем женщины, и она зачала. Когда это случилось, Бог проклял змея. Он поменял каждую кость в теле змея, чтобы он ползал как змея. [В англ. яз. "змей" и "змея" - два разных слова.-Пер.]. Наука может пытаться делать всё, что угодно, но она не найдёт этого пропавшего звена. Бог позаботился об этом. Человек умен, и он видит сходство между человеком и животным, и он пытается доказать это эволюцией. Нет никакой эволюции. Но произошло смешение между человеком и животным. Это одна из тайн Божьих, которая оставалась сокрытой, но вот она открыта. Это произошло тогда, посреди Эдема, когда Ева отвернулась от Жизни, чтобы принять Смерть.</w:t>
      </w:r>
    </w:p>
    <w:p>
      <w:pPr>
        <w:pStyle w:val="Normal"/>
        <w:ind w:firstLine="567"/>
        <w:jc w:val="both"/>
        <w:rPr/>
      </w:pPr>
      <w:r>
        <w:rPr/>
      </w:r>
    </w:p>
    <w:p>
      <w:pPr>
        <w:pStyle w:val="Normal"/>
        <w:ind w:firstLine="567"/>
        <w:jc w:val="both"/>
        <w:rPr/>
      </w:pPr>
      <w:r>
        <w:rPr/>
        <w:t>Обратите внимание, что Бог сказал им в саду. Быт. 3:15: "И Я положу вражду между тобою и женщиной и между твоим семенем и её Семенем; Оно поразит тебя в голову, а ты ужалишь Его в пяту". Если мы верим Слову, что у женщины было Семя, тогда змей наверняка должен был тоже иметь семя. Если Семя женщины было дитя мужского рода, без содействия мужчины, тогда семя змея должно быть по тому же самому образцу, то есть должно родиться другое дитя мужского рода, без содействия человеческого существа мужского рода. Каждый студент знает, что Семя женщины - это был Христос, Который пришёл через посредство Божие, без человеческого вмешательства. Так же хорошо известно, что предсказанное сокрушение головы змея было в действительности пророчеством, касающимся совершённого Христом против сатаны на кресте. Там, на кресте, Христос поразил голову сатаны, в то время сатана поразил пяту Господа.</w:t>
      </w:r>
    </w:p>
    <w:p>
      <w:pPr>
        <w:pStyle w:val="Normal"/>
        <w:ind w:firstLine="567"/>
        <w:jc w:val="both"/>
        <w:rPr/>
      </w:pPr>
      <w:r>
        <w:rPr/>
      </w:r>
    </w:p>
    <w:p>
      <w:pPr>
        <w:pStyle w:val="Normal"/>
        <w:ind w:firstLine="567"/>
        <w:jc w:val="both"/>
        <w:rPr/>
      </w:pPr>
      <w:r>
        <w:rPr/>
        <w:t>Это место Писания является откровением того, как буквально семя змея было посеяно на этой земле, к тому же мы имеем повествование Луки 1:26-35, где точно изложено, как Семя женщины проявилось физически без содействия человеческого существа мужского рода. "В шестой же месяц послан был ангел Гавриил от Бога в город Галилейский, называемый Назарет, к деве, обручённой с мужчиной по имени Иосиф из дома Давидова; имя этой девы было Мария. Ангел пришёл к ней и сказал: Радуйся, благодатная! Господь с тобою: благословенна ты среди женщин. Когда она увидела его, она смутилась от слов его, и подумала, что бы означало такое приветствие. И сказал ей ангел: не бойся, Мария, ибо ты обрела благодать у Бога. И вот, зачнёшь во чреве, и родишь Сына, и наречёшь ему Имя ИИСУС. Он будет велик и наречётся Сыном Всевышнего; и даст Ему Господь Бог престол Давида, отца Его; И Он будет царствовать над домом Иакова вовеки, и царству Его не будет конца. Тогда Мария сказала ангелу: Как будет это, когда я мужа не знаю? Ангел сказал ей в ответ: Святой Дух сойдет на тебя, и сила Всевышнего осенит тебя; поэтому и рождаемое святое наречётся Сыном Божьим". Как Семенем женщины было буквальное воспроизведение Богом Самого Себя в человеческой плоти, так и семя змея есть тот путь, который нашёл сатана, чтобы получить возможность открыть дверь для самого себя и войти в человеческую расу. Это сатане (ибо он только СОТВОРЁННЫЙ дух-существо) было невозможно - воспроизвести себя таким образом, как Бог воспроизвёл Себя, поэтому Книга Бытие рассказывает, как он произвёл своё семя и внёс или ввёл себя в человеческую расу. Вспомните также, что сатана назван "змеем". Мы говорим о его семени, или его инъекции в человеческую расу.</w:t>
      </w:r>
    </w:p>
    <w:p>
      <w:pPr>
        <w:pStyle w:val="Normal"/>
        <w:ind w:firstLine="567"/>
        <w:jc w:val="both"/>
        <w:rPr/>
      </w:pPr>
      <w:r>
        <w:rPr/>
      </w:r>
    </w:p>
    <w:p>
      <w:pPr>
        <w:pStyle w:val="Normal"/>
        <w:ind w:firstLine="567"/>
        <w:jc w:val="both"/>
        <w:rPr/>
      </w:pPr>
      <w:r>
        <w:rPr/>
        <w:t>Ещё до того, как Адам познал Еву по плоти, змей уже познал её, раньше его. И рождённый от этого был Каин. Каин был (рождён, зачат) от того "Нечестивого", 1-е Иоанна 3:12. Святой Дух в Иоанне не мог бы в одном месте назвать Адама "Нечестивым" (а он таковым и был бы, если бы был отцом Каина), а в другом месте назвать Адама "Сыном Божьим", которым он и был по сотворению. Луки 3:38. Каин оказался подобен характером своему отцу, носителю смерти, убийце. Его явное пренебрежение к Богу при встрече со Всемогущим в Бытие 4:5,9,13,14, показывает его абсолютно нечеловеческие характеристики, это кажется превосходит любое описание, которое мы находим в Библии о противостоянии сатаны Богу. "Но Каина и его дар Он не почтил. И Каин прогневался и омрачился, и лицо его поникло. И сказал Господь Каину: Где Авель, брат твой? Он сказал: Не знаю, я что, сторож брату моему? И сказал Каин Господу: Наказание моё больше, чем я смогу вынести. Вот, Ты теперь сгоняешь меня с лица земли, и от лица Твоего я скроюсь; и буду изгнанником и бродягой на земле; и всякий, кто встретится со мною, убьёт меня".</w:t>
      </w:r>
    </w:p>
    <w:p>
      <w:pPr>
        <w:pStyle w:val="Normal"/>
        <w:ind w:firstLine="567"/>
        <w:jc w:val="both"/>
        <w:rPr/>
      </w:pPr>
      <w:r>
        <w:rPr/>
      </w:r>
    </w:p>
    <w:p>
      <w:pPr>
        <w:pStyle w:val="Normal"/>
        <w:ind w:firstLine="567"/>
        <w:jc w:val="both"/>
        <w:rPr/>
      </w:pPr>
      <w:r>
        <w:rPr/>
        <w:t>Обратите внимание, как точно в Божьих записях изложено рождение Каина, Авеля и Сифа. Быт. 4:1: "И Адам познал Еву, жену свою; и она зачала, и родила Каина, и сказала: Приобрела я человека от Господа. И ещё родила брата его, Авеля". Быт. 4:25: "И познал Адам опять жену свою, и она родила сына, и нарекла ему имя: Сиф..." ТРИ сына родились от ДВУХ актов плотского познания Адамом. Поскольку Библия - это точное и совершенное Слово Божие, это не ошибка, но записано для нашего просвещения. Поскольку ТРИ сына родились от ДВУХ актов Адама, то вы, НЕСОМНЕННО, знаете, что ОДИН из этих трёх НЕ БЫЛ сыном Адама. Бог засвидетельствовал это таким точным образом, чтобы нечто нам показать. Истина здесь в том, что во чреве Евы было ДВА сына (двойня) от ОТДЕЛЬНЫХ оплодотворений. Она носила двойню, зачатие Каина было несколько прежде зачатия Авеля. Взгляните опять на эту ДВОЙНЮ. Как всегда, совершенный образ. Для тех, кто думает, что это невозможно, да будет известно, что медицинские свидетельства полны случаев, когда женщины имели двойню от отдельных яиц и отдельных осеменений при оплодотворении яиц с разницей в несколько дней, и НЕ ТОЛЬКО ЭТО, но некоторые свидетельства показывают, что двойня была зачата от отдельных отцов. Недавно печать всего мира облетел случай с норвежской матерью, которая требовала от своего мужа содержать её и её двойняшек, один из которых был белый, а другой чернокожий. Она призналась, что её любовником был негр. Оба зачатия произошли с разницей в три недели. В Бьюмонте, штат Техас, в 1963 году вновь зафиксирован факт нескольких рождений, когда зачатия происходили с разницей в несколько дней, эта женщина чуть не умерла при рождении одного из детей.</w:t>
      </w:r>
    </w:p>
    <w:p>
      <w:pPr>
        <w:pStyle w:val="Normal"/>
        <w:ind w:firstLine="567"/>
        <w:jc w:val="both"/>
        <w:rPr/>
      </w:pPr>
      <w:r>
        <w:rPr/>
      </w:r>
    </w:p>
    <w:p>
      <w:pPr>
        <w:pStyle w:val="Normal"/>
        <w:ind w:firstLine="567"/>
        <w:jc w:val="both"/>
        <w:rPr/>
      </w:pPr>
      <w:r>
        <w:rPr/>
        <w:t>Почему так случилось? Почему семя змея должно было прийти таким путём? Человек был сотворён для Бога. Человек должен был быть храмом Божьим. Человек был местом покоя Божьего (Святого Духа), храмом. Деяния 7:46-51: "Кто обрёл благодать пред Богом и возжелал найти жилище Богу Иакова. Соломон же построил Ему дом, но Всевышний не в рукотворённых храмах живёт, как говорит пророк: "Небо престол Мой, и земля подножие ног Моих; какой дом вы построите Мне? - говорит Господь, - или какое место для покоя Моего? Не Моя ли рука всё это сотворила? У вас жёсткая шея, люди с необрезанным сердцем и ушами! Вы всегда противитесь Святому Духу, как делали ваши отцы, так и вы делаете". Сатана всё время знал это. Он так же желает обитать в человеке, как это делает Бог. Но Бог оставил это право за Собой. Сатана не может сделать это. Только один Бог явился в человеческой плоти. Сатана не смог и не может сделать это. У него нет творящей силы. У сатаны был единственный путь для осуществления своего желания - это войти в змея в Эдеме так же, как он входил злыми духами в свиней в Гадаре. Бог не входит в животных; но сатана может, и сделает это, чтобы добиться своей цели. Он не мог иметь ребёнка через Еву прямым путём, как Бог через Марию, поэтому он вошёл в змея, и тогда обольстил Еву. Он соблазнил её, и через неё получил дитя своим наместником. Каин понёс на себе все духовные характеристики сатаны и животные (чувственные, плотские) характеристики змея. Неудивительно, что Святой Дух сказал, что Каин был от нечестивого. Да, это так.</w:t>
      </w:r>
    </w:p>
    <w:p>
      <w:pPr>
        <w:pStyle w:val="Normal"/>
        <w:ind w:firstLine="567"/>
        <w:jc w:val="both"/>
        <w:rPr/>
      </w:pPr>
      <w:r>
        <w:rPr/>
      </w:r>
    </w:p>
    <w:p>
      <w:pPr>
        <w:pStyle w:val="Normal"/>
        <w:ind w:firstLine="567"/>
        <w:jc w:val="both"/>
        <w:rPr/>
      </w:pPr>
      <w:r>
        <w:rPr/>
        <w:t>Теперь я хочу перейти к доказательству того, что есть определённое родство между человеком и животным. В физическом смысле. Вы знаете, что можно взять клетки зародыша из нерождённого ещё утробного плода (животного) и внести их в человека? Тогда клетки из щитовидной железы направятся в человеческую щитовидную железу, клетки почек направятся в человеческие почки. Вы представляете, как это изумительно? Какой-то интеллект ведёт эти клетки животного прямо в нужное место. Этот интеллект принимает эти клетки и помещает их в нужном месте. Между животным и человеком есть родство. Они не могут смешиваться и воспроизводить. Это уже пытались сделать. Но там, в саду, это смешение произошло, и это доказывает до сих пор существующее химическое родство. Ибо тогда, в Эдеме, змей был прямоходящим творением. Он был близок к человеку. Он был почти человек. Сатана воспользовался физическими данными змея для обольщения Евы. Затем Бог разрушил структуру змея. Никакое другое животное не может вступать в смешение с человеком. Но родство есть.</w:t>
      </w:r>
    </w:p>
    <w:p>
      <w:pPr>
        <w:pStyle w:val="Normal"/>
        <w:ind w:firstLine="567"/>
        <w:jc w:val="both"/>
        <w:rPr/>
      </w:pPr>
      <w:r>
        <w:rPr/>
      </w:r>
    </w:p>
    <w:p>
      <w:pPr>
        <w:pStyle w:val="Normal"/>
        <w:ind w:firstLine="567"/>
        <w:jc w:val="both"/>
        <w:rPr/>
      </w:pPr>
      <w:r>
        <w:rPr/>
        <w:t>Теперь, когда мы с вами продвинулись дальше, позвольте заострить ваше внимание на этом предмете, чтобы вы смогли увидеть необходимость нашего проникновения в "учение о семени змея". Мы начали с того факта, что там, посреди сада, находились ДВА дерева. Древом Жизни был Иисус. Другим деревом был определённо сатана, от которого и вышли плоды этого дерева. Так вот, тогда мы знаем, что оба этих дерева имели взаимоотношение с человеком, иначе бы они не были там помещены. Они, должны были принимать участие в суверенном плане и цели Божьей в Его взаимоотношении с человечеством и с Ним Самим, иначе мы не смогли бы приписать Богу всеведение. Всё это верно, не так ли? Слово совершенно определённо излагает, что ПРЕЖДЕ основания мира целью Божьей было поделиться Его Вечной Жизнью с человеком. Еф. 1:4-11: "Так как Он избрал нас в Нём прежде основания мира, чтобы мы были святы и непорочны пред Ним в любви, предопределив усыновить нас Себе чрез Иисуса Христа, по благоволению воли Своей, в похвалу славы благодати Своей, которою Он облагодатствовал нас в Возлюбленном. В Котором мы имеем искупление Кровью Его, прощение грехов, по богатству благодати Его; Каковую Он в преизбытке даровал нам во всякой премудрости и разумении, открыв нам тайну Своей воли по Своему благоволению, которое Он прежде положил в Нём; В устроение полноты времён, чтобы всё небесное и земное соединить во Христе, в Нём, в Котором мы так же достигли наследия, будучи предназначены согласно цели Его, Совершающего всё по изволению воли Своей". Отк. 13:8: "И будут поклоняться ему (сатане) все живущие на земле, имена которых не написаны в Книге Жизни Агнца, закланного от основания мира". Но эта Жизнь не могла прийти каким-либо иным путём, кроме как путём "Бога, явленного во плоти". Это было частью Его вечной и предопределённой цели. Этот план был для восхваления славы благодати Его. Это был план Искупления. Это был план Спасения. Теперь слушайте внимательно. "Было необходимо, чтобы Бог, будучи Спасителем, и чтобы явить Себя как Спасителя, предназначил человека, который запросил бы спасение". Это верно на сто процентов, и множество мест в Писании свидетельствуют, как и меткий стих в Рим. 11:36: "Ибо ВСЁ из Него, через Него и к Нему. Ему СЛАВА во веки. Аминь". Человек не мог просто прийти и вкусить от того Древа Жизни, которое посреди сада. Вечная Жизнь этого Древа вначале должна была стать плотью. Но прежде чем Бог мог примется спасать грешника, должен быть грешник, которого надо спасать. Человек должен был упасть. Чтобы это падение, причинённое сатаной, произошло, должна была быть плоть, через которую это падение произошло бы. Сатана также должен был прийти через плоть. Но сатана не мог прийти через человеческую плоть, чтобы причинить падение, как Христос пришёл в человеческой плоти, чтобы восстановить падшее. Но там было животное, змей, настолько близкое к человеку, что сатана достиг этого зверя и через этого зверя он достиг человеческой плоти и причинил падение, и ввёл себя в человеческую расу, как и Иисус должен был однажды прийти и ввести Себя в человеческую расу, в человеческие тела, до самого Воскресения, когда у нас будут тела, подобные Его славному телу. Таким образом, то, что Бог разработал в этом саду, было Его предопределённым планом. И когда сатана добился своего, что, впрочем, было необходимо для Божьего плана, тогда человек не мог уже достичь того Древа Жизни в саду. Конечно нет. Это было не то время. Но было взято животное (животное причинило это падение? Да прольётся кровь жизни его!) и пролита кровь его, и тогда Бог опять имел общение с человеком. Затем должен был наступить тот день, когда Бог явится во плоти, и посредством Своего смирения и унижения Он восстановит падшего человека и сделает его участником той Жизни Вечной. Когда вы видите это, вы можете понять семя змея и узнать, что Ева вкусила отнюдь не яблоко. Нет, это было вырождением человечества через смешение семени.</w:t>
      </w:r>
    </w:p>
    <w:p>
      <w:pPr>
        <w:pStyle w:val="Normal"/>
        <w:ind w:firstLine="567"/>
        <w:jc w:val="both"/>
        <w:rPr/>
      </w:pPr>
      <w:r>
        <w:rPr/>
      </w:r>
    </w:p>
    <w:p>
      <w:pPr>
        <w:pStyle w:val="Normal"/>
        <w:ind w:firstLine="567"/>
        <w:jc w:val="both"/>
        <w:rPr/>
      </w:pPr>
      <w:r>
        <w:rPr/>
        <w:t>Я знаю, что после ответа на один вопрос тут же возникает другой, люди спрашивают меня: "Если это Ева пала таким образом, тогда что сделал Адам, ведь Бог возлагает вину на Адама?" Ответ очень простой. Слово Божье навечно утверждено на небесах. Ещё прежде сотворения частички звёздной пыли это Слово (закон Божий) уже было ТОЧНО, КАК ОНО НАПИСАНО В НАШЕЙ БИБЛИИ. Так вот, Слово нас учит, что если женщина оставляет своего мужа и идёт с другим мужчиной, то она прелюбодейка, и она больше не замужем, и муж её обратно не принимает. Это Слово было верным в Эдеме, как оно было верным и тогда, когда Моисей написал его в законе. Слово не может измениться. Адам принял её обратно. Он точно знал, что он делает, но он всё равно сделал это. Она была частью его, и он желал взять на себя её ответственность. Он не отпустил её. Итак, Ева зачала от него. Он знал, что она зачнёт. Он точно знал, что произойдёт с человеческой расой, и он продал человеческую расу в рабство греха, чтобы у него была Ева, ибо он любил её.</w:t>
      </w:r>
    </w:p>
    <w:p>
      <w:pPr>
        <w:pStyle w:val="Normal"/>
        <w:ind w:firstLine="567"/>
        <w:jc w:val="both"/>
        <w:rPr/>
      </w:pPr>
      <w:r>
        <w:rPr/>
      </w:r>
    </w:p>
    <w:p>
      <w:pPr>
        <w:pStyle w:val="Normal"/>
        <w:ind w:firstLine="567"/>
        <w:jc w:val="both"/>
        <w:rPr/>
      </w:pPr>
      <w:r>
        <w:rPr/>
        <w:t>Итак, родились эти два сына. Сыновья, которые станут отцами человеческой расы, которая уже тогда оказалась загрязнена. И каково свидетельство о них? Прочтём это. Послание Иуды 14: "Так же и Енох, седьмой от Адама, пророчествовал..." Родословная Еноха в пятой главе Книги Бытие. Здесь дано такое родословие: 1. Адам, 2. Сиф, 3. Енос, 4. Каинан, 5. Малелеил, 6. Иаред, 7. Енох. Обратите внимание, что Каин не упомянут. Линия Адама проходит через Сифа. Если бы Каин был ребёнком Адама, то закон права первородства наделил бы Каина правом в родословной. Так же надлежит внимательно заметить, что сказано в Бытие 5:3: "Адам жил сто тридцать лет, и родил сына по подобию своему, по образу своему, и нарёк ему имя: Сиф". Нигде не говорится, что Каин был по подобию Адама, а ведь он должен был быть таковым, если он был его сыном, ибо закон воспроизводства категорически утверждает, что каждый производит по подобию своему. Мы также должны поверить тому факту, что в обеих родословных, данных в Книге Бытие и в Ев. от Луки, Каин отсутствует. Если бы Каин был сыном Адама, то о нём было бы сказано где-нибудь, что "Каин, который был сыном Адама, который был сыном Божьим". Об этом не говорится, потому что об этом НЕ МОЖЕТ БЫТЬ сказано.</w:t>
      </w:r>
    </w:p>
    <w:p>
      <w:pPr>
        <w:pStyle w:val="Normal"/>
        <w:ind w:firstLine="567"/>
        <w:jc w:val="both"/>
        <w:rPr/>
      </w:pPr>
      <w:r>
        <w:rPr/>
      </w:r>
    </w:p>
    <w:p>
      <w:pPr>
        <w:pStyle w:val="Normal"/>
        <w:ind w:firstLine="567"/>
        <w:jc w:val="both"/>
        <w:rPr/>
      </w:pPr>
      <w:r>
        <w:rPr/>
        <w:t>Конечно, учёные уже давно говорят о двух родословных человечества, одна их которых - это благочестивая линия - линия Сифа, а другая - это нечестивая линия, основанная Каином. Только действительно странно, что эти же самые учёные не рассказали нам, каким образом Каин оказался такой личностью, в то время как Авель и Сиф шли по духовной, благочестивой линии. Действительно, Каину надлежало бы быть более духовным, а Авелю менее духовным, Сифу ещё менее и так далее, вниз по родословной, потому что каждое последующее поколение всё дальше уходило от Бога. Но нет же, Каин выступает как нечестивый, описан таким злым, как никто другой, ведь он неистово противостоит Богу и Слову.</w:t>
      </w:r>
    </w:p>
    <w:p>
      <w:pPr>
        <w:pStyle w:val="Normal"/>
        <w:ind w:firstLine="567"/>
        <w:jc w:val="both"/>
        <w:rPr/>
      </w:pPr>
      <w:r>
        <w:rPr/>
      </w:r>
    </w:p>
    <w:p>
      <w:pPr>
        <w:pStyle w:val="Normal"/>
        <w:ind w:firstLine="567"/>
        <w:jc w:val="both"/>
        <w:rPr/>
      </w:pPr>
      <w:r>
        <w:rPr/>
        <w:t>Но да будет известно: Писание не играет словами. Всё, что находится в этом Свидетельстве, можно увидеть помазанными глазами. Это помещено с определённой целью. В Слове сказано, Быт. 3:20: "И нарёк Адам имя жене своей: Ева, ибо она стала матерью всех живущих". Но Писание нигде не говорит, что Адам является отцом всех живущих. Если такое дополнение не помещено в Быт. 3:20, то почему должно упоминаться, что Ева является матерью всех, а об Адаме не сказано ни слова? Это факт, что хотя Ева была матерью всех живущих, Адам не был отцом всех живущих.</w:t>
      </w:r>
    </w:p>
    <w:p>
      <w:pPr>
        <w:pStyle w:val="Normal"/>
        <w:ind w:firstLine="567"/>
        <w:jc w:val="both"/>
        <w:rPr/>
      </w:pPr>
      <w:r>
        <w:rPr/>
      </w:r>
    </w:p>
    <w:p>
      <w:pPr>
        <w:pStyle w:val="Normal"/>
        <w:ind w:firstLine="567"/>
        <w:jc w:val="both"/>
        <w:rPr/>
      </w:pPr>
      <w:r>
        <w:rPr/>
        <w:t>В Быт. 4:1 написано, что Ева сказала: "Приобрела я человека от Господа". Она не приписывает Адаму отцовство Каина. Но в Быт. 4:25 она говорит: "...Ибо Бог, - сказала она, - назначил мне ДРУГОЕ семя, ВМЕСТО АВЕЛЯ, которого убил Каин". Она не говорит, что Бог ей ДАЛ другое семя - это был бы Христос, ибо Он был ДАН. А этот сын, Сиф, был НАЗНАЧЕН вместо Авеля. Она признаёт, что сын её от Адама; здесь она не признаёт Каина, потому что он от змея. Когда она говорит - ДРУГОЕ СЕМЯ вместо Авеля, она говорит, что Каин отличался от Авеля, потому что если бы они были от того же самого отца, то она должна была бы сказать: "Мне было дано ЕЩЁ СЕМЯ".</w:t>
      </w:r>
    </w:p>
    <w:p>
      <w:pPr>
        <w:pStyle w:val="Normal"/>
        <w:ind w:firstLine="567"/>
        <w:jc w:val="both"/>
        <w:rPr/>
      </w:pPr>
      <w:r>
        <w:rPr/>
      </w:r>
    </w:p>
    <w:p>
      <w:pPr>
        <w:pStyle w:val="Normal"/>
        <w:ind w:firstLine="567"/>
        <w:jc w:val="both"/>
        <w:rPr/>
      </w:pPr>
      <w:r>
        <w:rPr/>
        <w:t>Я не верю всему, что приходится читать, но это действительно любопытно, что было написано в журнале "ЖИЗНЬ" от 1 марта 1963 года, в той статье психиатры говорили точно то же самое, что мы обсуждаем. Я знаю, что не все психиатры согласны между собой, но тем не менее дело вот в чём. Страх перед змеями - это не сознательная реакция отвращения, но подсознательная. Если бы это было естественным страхом, люди стояли бы также радостно очарованные, как возле клетки с гориллой или со львом. Подсознательное мышление заставляет их, глядя на змей, таращить глаза. Эта змеиная приманка подсознательно сексуальная. Это замечалось людьми поколение за поколением, на протяжении веков. Змеи всегда были и будут отвратительно притягивающими. Образ змеи всегда был связан с тем, что одновременно доброе и злое. На протяжении веков это было символом фаллоса [Оксфордский словарь: "фаллос" (греч.) - "образ полового члена, благоговейно превозносимый в некоторых религиозных системах, как символ порождающей силы в природе".-Пер.] Точно как в описании Эдемского Сада, где мы видим змея как воплощение страстного зла.</w:t>
      </w:r>
    </w:p>
    <w:p>
      <w:pPr>
        <w:pStyle w:val="Normal"/>
        <w:ind w:firstLine="567"/>
        <w:jc w:val="both"/>
        <w:rPr/>
      </w:pPr>
      <w:r>
        <w:rPr/>
      </w:r>
    </w:p>
    <w:p>
      <w:pPr>
        <w:pStyle w:val="Normal"/>
        <w:ind w:firstLine="567"/>
        <w:jc w:val="both"/>
        <w:rPr/>
      </w:pPr>
      <w:r>
        <w:rPr/>
        <w:t>Почти во всём мире, среди различных диких племён, образ змея связан с сексом, и ему часто поклоняются именно в связи с этим. Исследования сексологии приводят множество примеров. Хотелось бы узнать, откуда эти народы взяли это, ведь они необразованные и никогда не читали Библию. Но как история потопа известна по всему миру, так же известна истина о падении человека. Они знали, что произошло в Эдеме.</w:t>
      </w:r>
    </w:p>
    <w:p>
      <w:pPr>
        <w:pStyle w:val="Normal"/>
        <w:ind w:firstLine="567"/>
        <w:jc w:val="both"/>
        <w:rPr/>
      </w:pPr>
      <w:r>
        <w:rPr/>
      </w:r>
    </w:p>
    <w:p>
      <w:pPr>
        <w:pStyle w:val="Normal"/>
        <w:ind w:firstLine="567"/>
        <w:jc w:val="both"/>
        <w:rPr/>
      </w:pPr>
      <w:r>
        <w:rPr/>
        <w:t>Теперь кто-нибудь спросит меня: Сказал ли Бог Еве остерегаться змея, чтобы змей не соблазнил её? Послушайте, Богу не обязательно было говорить о том, что произойдёт. Достаточно знать саму суть. Он просто дал Слово. Он сказал не вкушать от ПОЗНАНИЯ. Принимать участие в ЖИЗНИ. ЖИЗНЬ БЫЛА СЛОВОМ БОЖЬИМ. ВСЁ, ЧТО НЕ БЫЛО СЛОВОМ БОЖЬИМ, БЫЛО СМЕРТЬЮ. Она позволила, чтобы ОДНО СЛОВО было изменено, и как раз тогда сатана её заполучил. Бог мог сказать: "Не срывай с деревьев плодов больше, чем ты можешь съесть". Сатана мог бы сказать: "Послушай, это очень правильно. Видишь, если сорвёшь слишком много, то сгниёт. Но вот, есть метод сохранения фруктов, и ты можешь срывать их, сколько хочешь. Смотри, ты можешь одновременно идти и своим путём, и Божьим путём". Дьявол сразу же уловил бы её. Виновный в нарушении ОДНОГО пункта закона нарушил ВЕСЬ закон. Не обманывайтесь насчёт Слова. Именно это случилось в Ефесском Периоде перед его истощением около 170 года н.э.</w:t>
      </w:r>
    </w:p>
    <w:p>
      <w:pPr>
        <w:pStyle w:val="Normal"/>
        <w:ind w:firstLine="567"/>
        <w:jc w:val="both"/>
        <w:rPr/>
      </w:pPr>
      <w:r>
        <w:rPr/>
      </w:r>
    </w:p>
    <w:p>
      <w:pPr>
        <w:pStyle w:val="Normal"/>
        <w:ind w:firstLine="567"/>
        <w:jc w:val="both"/>
        <w:rPr/>
      </w:pPr>
      <w:r>
        <w:rPr/>
        <w:t>И что произвело это дерево? Древо Познания произвело смерть. Каин убил своего брата Авеля. Нечестивый убил праведного. Это стало образцом. И как было сказано пророками, этот образец сохранится до восстановления всего.</w:t>
      </w:r>
    </w:p>
    <w:p>
      <w:pPr>
        <w:pStyle w:val="Normal"/>
        <w:ind w:firstLine="567"/>
        <w:jc w:val="both"/>
        <w:rPr/>
      </w:pPr>
      <w:r>
        <w:rPr/>
      </w:r>
    </w:p>
    <w:p>
      <w:pPr>
        <w:pStyle w:val="Normal"/>
        <w:ind w:firstLine="567"/>
        <w:jc w:val="both"/>
        <w:rPr/>
      </w:pPr>
      <w:r>
        <w:rPr/>
        <w:t>Древо Познания произвело умных людей, людей известных. Но их пути - это пути смерти. Божий народ прост, но духовно разумен, тянется к Богу и природе, тихо возделывает землю, больше печётся о правде, чем о богатстве. Семя змея принесло потрясающую торговлю, удивительные изобретения, но всему этому сопутствует смерть. На войне люди гибнут от пороха и атомных бомб; а в мирное время от их механических изобретений, таких как машина, погибает даже больше людей, чем в беспокойные времена уничтожается военными изобретениями. Смерть и разрушения - таковы плоды её родов.</w:t>
      </w:r>
    </w:p>
    <w:p>
      <w:pPr>
        <w:pStyle w:val="Normal"/>
        <w:ind w:firstLine="567"/>
        <w:jc w:val="both"/>
        <w:rPr/>
      </w:pPr>
      <w:r>
        <w:rPr/>
      </w:r>
    </w:p>
    <w:p>
      <w:pPr>
        <w:pStyle w:val="Normal"/>
        <w:ind w:firstLine="567"/>
        <w:jc w:val="both"/>
        <w:rPr/>
      </w:pPr>
      <w:r>
        <w:rPr/>
        <w:t>Но они религиозные, они верят в Бога. Они похожи на своего отца, на дьявола, и на своего предка - Каина. Они оба верили в Бога. Они ходят в церковь. Они перемешаны с праведными, как плевелы смешиваются с пшеницей. И поступая таким образом, они разлагают и производят религию Николаитов. Они распространяют свой яд и прилагают всякое усилие, чтобы уничтожить семя Божье так же, как Каин убил Авеля. В глазах их нет страха Божьего.</w:t>
      </w:r>
    </w:p>
    <w:p>
      <w:pPr>
        <w:pStyle w:val="Normal"/>
        <w:ind w:firstLine="567"/>
        <w:jc w:val="both"/>
        <w:rPr/>
      </w:pPr>
      <w:r>
        <w:rPr/>
      </w:r>
    </w:p>
    <w:p>
      <w:pPr>
        <w:pStyle w:val="Normal"/>
        <w:ind w:firstLine="567"/>
        <w:jc w:val="both"/>
        <w:rPr/>
      </w:pPr>
      <w:r>
        <w:rPr/>
        <w:t>Но Бог не утеряет ни одного из Своих. Даже во смерти Он сохраняет их, и обещал, что в последний день Он восставит их.</w:t>
      </w:r>
    </w:p>
    <w:p>
      <w:pPr>
        <w:pStyle w:val="Normal"/>
        <w:ind w:firstLine="567"/>
        <w:jc w:val="both"/>
        <w:rPr/>
      </w:pPr>
      <w:r>
        <w:rPr/>
      </w:r>
    </w:p>
    <w:p>
      <w:pPr>
        <w:pStyle w:val="Normal"/>
        <w:ind w:firstLine="567"/>
        <w:jc w:val="center"/>
        <w:rPr>
          <w:b/>
          <w:b/>
          <w:bCs/>
          <w:sz w:val="24"/>
        </w:rPr>
      </w:pPr>
      <w:r>
        <w:rPr>
          <w:b/>
          <w:bCs/>
          <w:sz w:val="24"/>
        </w:rPr>
        <w:t>3.11. Заключение.</w:t>
      </w:r>
    </w:p>
    <w:p>
      <w:pPr>
        <w:pStyle w:val="Normal"/>
        <w:ind w:firstLine="567"/>
        <w:jc w:val="both"/>
        <w:rPr>
          <w:b/>
          <w:b/>
          <w:bCs/>
          <w:sz w:val="24"/>
        </w:rPr>
      </w:pPr>
      <w:r>
        <w:rPr>
          <w:b/>
          <w:bCs/>
          <w:sz w:val="24"/>
        </w:rPr>
      </w:r>
    </w:p>
    <w:p>
      <w:pPr>
        <w:pStyle w:val="Normal"/>
        <w:ind w:firstLine="567"/>
        <w:jc w:val="both"/>
        <w:rPr/>
      </w:pPr>
      <w:r>
        <w:rPr/>
        <w:t>"...Побеждающему дам вкушать от Древа Жизни, Которое посреди рая Божьего". Какая захватывающая мысль! То Древо Жизни в Эдемском Саду, Которого нельзя было достигнуть из-за падения Адама, теперь доступно побеждающему. Пламенный меч охраняющего херувима вставлен в ножны. Но прежде, чем он был вставлен в ножны, лезвие его было обагрено кровью Агнца. Давайте немного поразмышляем над этой истиной, пока мы рассматриваем, почему Адаму и его потомкам было отказано в этом Древе, а теперь опять позволено.</w:t>
      </w:r>
    </w:p>
    <w:p>
      <w:pPr>
        <w:pStyle w:val="Normal"/>
        <w:ind w:firstLine="567"/>
        <w:jc w:val="both"/>
        <w:rPr/>
      </w:pPr>
      <w:r>
        <w:rPr/>
      </w:r>
    </w:p>
    <w:p>
      <w:pPr>
        <w:pStyle w:val="Normal"/>
        <w:ind w:firstLine="567"/>
        <w:jc w:val="both"/>
        <w:rPr/>
      </w:pPr>
      <w:r>
        <w:rPr/>
        <w:t>Божьим намерением для Его творения, человека, является выражать Его Слова. В Начале (Бытие) Адаму было дано Слово, которым он должен был жить. А жизнь Словом была бы Словом выраженным. Это верно, не так ли? Но жил Адам этим Словом? Нет, потому что он должен был жить КАЖДЫМ Словом, но он не прислушался к каждому Слову. Тогда появился Моисей. Какой великий и сильный это был человек! Однако и ему не удалось жить каждым Словом, и этот пророк, прообраз Грядущего Великого Пророка, сорвался во гневе, не подчинившись Слову. И так же был Давид, великий царь Израиля, муж по сердцу Божьему. Будучи в искушении, он упал через прелюбодеяние. Но, наконец, когда исполнилось время, пришёл Тот, Глава, Иисус, Который также должен быть искушён, чтобы увидеть, будет ли Он жить КАЖДЫМ Словом, исходящим из уст Божьих. Здесь уже сбился сатана. Ибо это был Тот, Который жил согласно "Так написано", и этот Шедевр Божий победил, отражая Собою Божье Слово. Тогда сей явленный Совершенный был отдан на крест, как Совершенный Агнец Божий для совершенной жертвы. И на этом "древе" Он получил смертельные раны, чтобы мы через Него и благодаря Ему могли вкушать от Древа Жизни, чтобы эта даром предоставленная Жизнь соделала нас способными побеждать и выражать Слово Божье.</w:t>
      </w:r>
    </w:p>
    <w:p>
      <w:pPr>
        <w:pStyle w:val="Normal"/>
        <w:ind w:firstLine="567"/>
        <w:jc w:val="both"/>
        <w:rPr/>
      </w:pPr>
      <w:r>
        <w:rPr/>
      </w:r>
    </w:p>
    <w:p>
      <w:pPr>
        <w:pStyle w:val="Normal"/>
        <w:ind w:firstLine="567"/>
        <w:jc w:val="both"/>
        <w:rPr/>
      </w:pPr>
      <w:r>
        <w:rPr/>
        <w:t>И теперь тем сынам Божьим, которые через Него побеждают, дана привилегия рая Божьего и постоянное общение с Иисусом Христом. Никогда не будут отделены от Него. Куда Он пойдёт, туда пойдёт Его невеста. Всем, что принадлежит Ему, Он делится с Его возлюбленными на правах сонаследия по родству. Тайное будет открыто. Тёмное прояснится. Мы познаем, поскольку мы познаны. Мы будем подобны Ему. Это есть наследство побеждающего, который победил Кровью Агнца и Словом свидетельства об Иисусе Христе.</w:t>
      </w:r>
    </w:p>
    <w:p>
      <w:pPr>
        <w:pStyle w:val="Normal"/>
        <w:ind w:firstLine="567"/>
        <w:jc w:val="both"/>
        <w:rPr/>
      </w:pPr>
      <w:r>
        <w:rPr/>
      </w:r>
    </w:p>
    <w:p>
      <w:pPr>
        <w:pStyle w:val="Normal"/>
        <w:ind w:firstLine="567"/>
        <w:jc w:val="both"/>
        <w:rPr/>
      </w:pPr>
      <w:r>
        <w:rPr/>
        <w:t>Как мы ожидаем тот день, когда все извилистые пути выпрямятся и мы будем с Ним, бесконечное время. Пусть поспешит явление дня того, и да будем мы поспешны к послушанию Слову Его и докажем этим, что достойны разделить славу Его.</w:t>
      </w:r>
    </w:p>
    <w:p>
      <w:pPr>
        <w:pStyle w:val="Normal"/>
        <w:ind w:firstLine="567"/>
        <w:jc w:val="both"/>
        <w:rPr/>
      </w:pPr>
      <w:r>
        <w:rPr/>
      </w:r>
    </w:p>
    <w:p>
      <w:pPr>
        <w:pStyle w:val="Normal"/>
        <w:ind w:firstLine="567"/>
        <w:jc w:val="both"/>
        <w:rPr/>
      </w:pPr>
      <w:r>
        <w:rPr/>
        <w:t>"Имеющий ухо пусть слышит, что Дух говорит церквам". Как трагично, что в этот первый период не послушали голос Духа. Вместо этого послушали человека. Но благодарение Богу, что в последнем периоде поднимутся люди, Истинная Невеста последнего дня, и она послушает голос Духа. В этот день сгустившейся тьмы вернётся свет чистого Слова, и мы вернёмся в силу Пятидесятницы, чтобы встретить возвращение Господа Иисуса Христа.</w:t>
      </w:r>
    </w:p>
    <w:sectPr>
      <w:type w:val="nextPage"/>
      <w:pgSz w:w="11906" w:h="16838"/>
      <w:pgMar w:left="1276"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3:47:00Z</dcterms:created>
  <dc:creator>Sergey B.Pavlenko</dc:creator>
  <dc:description/>
  <dc:language>en-US</dc:language>
  <cp:lastModifiedBy>Sergey B.Pavlenko</cp:lastModifiedBy>
  <dcterms:modified xsi:type="dcterms:W3CDTF">2003-04-18T13:58:00Z</dcterms:modified>
  <cp:revision>2</cp:revision>
  <dc:subject/>
  <dc:title>Изложение семи периодов церкви</dc:title>
</cp:coreProperties>
</file>